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» августа 2023 г.                                  №  __</w:t>
      </w:r>
      <w:r>
        <w:rPr>
          <w:sz w:val="24"/>
          <w:szCs w:val="24"/>
          <w:u w:val="single"/>
        </w:rPr>
        <w:t>7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л. Солнечной, ул. Осипенко, вдоль территори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железной дороги и шоссе Восточн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4580 метров по ул. Солнечной, ул. Осипенко, вдоль территории железной дороги и шоссе Восточного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5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5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8:17:00Z</dcterms:modified>
  <cp:revision>391</cp:revision>
  <dc:subject/>
  <dc:title>  </dc:title>
</cp:coreProperties>
</file>