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765" w:hRule="atLeast"/>
        </w:trPr>
        <w:tc>
          <w:tcPr>
            <w:tcW w:w="144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к постановлению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города  Батай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8.06. 2018 г.  № 992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чень организаций  жилищно-коммунального  хозяйства, которым предоставляется субсидия из бюджета города Батайска на    компенсацию части  платы  за отопление и горячее водоснабжение (тепловая  энергия),  в связи с необходимостью ограничения роста  размера платы  граждан  за  коммунальные  услуги  в   2018  году.</w:t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3685"/>
        <w:gridCol w:w="3402"/>
        <w:gridCol w:w="31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организаций жилищно-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 теплоисточников  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компенсации</w:t>
            </w:r>
          </w:p>
        </w:tc>
      </w:tr>
      <w:tr>
        <w:trPr>
          <w:trHeight w:val="1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ающая  организаци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айский  район  тепловых  сетей   филиала АО «Донэнерг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 с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– Аиагородок,48(Л-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иагородок,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– Индустриальная,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, 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, 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2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ая, 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– Энгельса,347 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199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15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 2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гельса,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гельса, 412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гельса, 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гельса, 4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гельса, 4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  <w:tr>
        <w:trPr>
          <w:trHeight w:val="3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агина, 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 и 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.о. начальника  общего отдела  Администрации города  Батайска</w:t>
        <w:tab/>
        <w:tab/>
        <w:tab/>
        <w:tab/>
        <w:tab/>
        <w:tab/>
        <w:tab/>
        <w:t xml:space="preserve">      В.А. Плеха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42:00Z</dcterms:created>
  <dc:creator>Евгения</dc:creator>
  <dc:description/>
  <cp:keywords/>
  <dc:language>en-US</dc:language>
  <cp:lastModifiedBy>Black_Raven</cp:lastModifiedBy>
  <cp:lastPrinted>2017-06-21T12:59:00Z</cp:lastPrinted>
  <dcterms:modified xsi:type="dcterms:W3CDTF">2018-07-02T12:35:00Z</dcterms:modified>
  <cp:revision>42</cp:revision>
  <dc:subject/>
  <dc:title/>
</cp:coreProperties>
</file>