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815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28.06.2018 </w:t>
        <w:tab/>
        <w:t xml:space="preserve">                                № 992 </w:t>
        <w:tab/>
        <w:t xml:space="preserve">                                                 г.  Батайск</w:t>
      </w:r>
    </w:p>
    <w:p>
      <w:pPr>
        <w:pStyle w:val="TextBody"/>
        <w:tabs>
          <w:tab w:val="clear" w:pos="708"/>
          <w:tab w:val="left" w:pos="4962" w:leader="none"/>
        </w:tabs>
        <w:spacing w:before="440" w:after="440"/>
        <w:ind w:right="4677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 организаций жилищно-коммунального  хозяйства, которым предоставляется субсидия из бюджета города Батайска на компенсацию части платы за отопление и горячее водоснабжение (тепловая энергия), в связи с необходимостью ограничения роста размера платы граждан за коммунальные услуги и  о  распределении субсидий, предоставляемых  из  бюджета  города  Батайска  на возмещение организациям жилищно-коммунального хозяйства части платы граждан за коммунальные услуги  в 2018 году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 соответствии с  Положением о порядке приведения размера платы граждан за коммунальные услуги в соответствие с предельными (максимальными) индексами изменения размера вносимой гражданами платы за коммунальные услуги по муниципальным образованиям Ростовской области», утвержденному постановлением Правительства Ростовской области  от 22.03.2013 № 165 «Об ограничении в Ростовской области роста размера платы граждан за коммунальные услуги» (в ред.  постановления Правительства Ростовской области от 21.12.2017 № 887), постановлением Правительства Ростовской области от 06.04.2018 № 227 «О внесении изменения в Постановление Правительства Ростовской области от 24.12.2011 № 171 «Об условиях предоставления и о методике расчета, субсидий, предоставляемых из областного бюджета на возмещение предприятиям жилищно-коммунального хозяйства части платы граждан за коммунальные услуги, а так же распределении субсидий между муниципальными образованиями Ростовской области,  руководствуясь Уставом  муниципального 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spacing w:before="0" w:after="120"/>
        <w:ind w:left="709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  <w:szCs w:val="24"/>
        </w:rPr>
        <w:t>Утвердить Перечень организаций жилищно-коммунального хозяйства, которым предоставляется субсидия из бюджета города Батайска на компенсацию части платы за отопление и горячее водоснабжение (тепловая энергия), в связи с необходимостью ограничения роста размера платы граждан за коммунальные услуги  в 2018 году согласно приложению № 1 к данно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Распределить субсидии, предоставляемые министерством жилищно-коммунального хозяйства Ростовской области - главным распорядителем средств областного бюджета, на софинансирование расходных обязательств, возникающих при выполнении полномочий органов местного самоуправления по вопросам местного значения, на возмещение организациям  жилищно-коммунального хозяйства части платы граждан за коммунальные услуги в объеме,</w:t>
      </w:r>
      <w:r>
        <w:rPr>
          <w:sz w:val="24"/>
          <w:szCs w:val="24"/>
        </w:rPr>
        <w:t xml:space="preserve"> превышающем установленные индексы максимального роста размера платы граждан за коммунальные услуги</w:t>
      </w:r>
      <w:r>
        <w:rPr>
          <w:sz w:val="24"/>
        </w:rPr>
        <w:t xml:space="preserve">  на 2018 год  в сумме  2 633,2   тыс. рублей и средства местного бюджета в сумме 662,5  тыс. рублей, согласно приложению № 2 к данно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опубликования в официальном                   печатном издании города Батайска и распространяется на правоотношения, возникшие с 01.01.2018  года,  и  действует  до  31.12.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4"/>
        </w:rPr>
        <w:t xml:space="preserve">Контроль над исполнением настоящего постановления возложить на заместителя главы Администрации города Батайска  по жилищно-коммунальному хозяйству.  </w:t>
      </w:r>
    </w:p>
    <w:p>
      <w:pPr>
        <w:pStyle w:val="TextBody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эр города Батайска </w:t>
        <w:tab/>
        <w:tab/>
        <w:tab/>
        <w:tab/>
        <w:tab/>
        <w:tab/>
        <w:tab/>
        <w:tab/>
        <w:t>В.В. Путилин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9:00Z</dcterms:created>
  <dc:creator>user</dc:creator>
  <dc:description/>
  <cp:keywords/>
  <dc:language>en-US</dc:language>
  <cp:lastModifiedBy>Black_Raven</cp:lastModifiedBy>
  <cp:lastPrinted>2018-04-12T17:03:00Z</cp:lastPrinted>
  <dcterms:modified xsi:type="dcterms:W3CDTF">2018-07-02T12:35:00Z</dcterms:modified>
  <cp:revision>12</cp:revision>
  <dc:subject/>
  <dc:title/>
</cp:coreProperties>
</file>