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5.11.2020 № 85 «О внесении изменений в решение Батайской городской Думы  от 18.12.2019 № 30 «О бюджете города Батайска на 2020 год и на плановый период 2021 и 2022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10-01T16:07:00Z</cp:lastPrinted>
  <dcterms:modified xsi:type="dcterms:W3CDTF">2021-01-28T10:52:00Z</dcterms:modified>
  <cp:revision>43</cp:revision>
  <dc:subject/>
  <dc:title>  </dc:title>
</cp:coreProperties>
</file>