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165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1" t="-410" r="-601" b="-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4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pt;height:21.6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42"/>
        </w:rPr>
      </w:pPr>
      <w:r>
        <w:rPr>
          <w:rFonts w:cs="Times New Roman" w:ascii="Times New Roman" w:hAnsi="Times New Roman"/>
          <w:i w:val="false"/>
          <w:sz w:val="32"/>
          <w:szCs w:val="4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42"/>
        </w:rPr>
      </w:pPr>
      <w:r>
        <w:rPr>
          <w:rFonts w:cs="Times New Roman"/>
          <w:b/>
          <w:i/>
          <w:sz w:val="24"/>
          <w:szCs w:val="42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2019 год                                       № ______</w:t>
        <w:tab/>
        <w:t xml:space="preserve">                                                 город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0"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Молодежь города Батайска» по итогам 9 месяцев 2020 года </w:t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Администрации города Батайска Грибова М.И.,</w:t>
      </w:r>
    </w:p>
    <w:p>
      <w:pPr>
        <w:pStyle w:val="Normal"/>
        <w:ind w:left="0" w:right="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Молодежь города Батайска» по итогам 9 месяцев 2020 года, согласно приложению.</w:t>
      </w:r>
    </w:p>
    <w:p>
      <w:pPr>
        <w:pStyle w:val="Style19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делам молодежи Администрации города Батайска               Грибовой М.И. продолжить работу по реализации муниципальной программы города Батайска «Молодежь города Батайска».</w:t>
      </w:r>
    </w:p>
    <w:p>
      <w:pPr>
        <w:pStyle w:val="Heading1"/>
        <w:spacing w:lineRule="auto" w:line="264"/>
        <w:ind w:left="0" w:right="0" w:firstLine="708"/>
        <w:jc w:val="both"/>
        <w:rPr/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данного решения возложить на заместителя главы Администрации города Батайска по социальным вопросам</w:t>
      </w:r>
      <w:r>
        <w:rPr>
          <w:szCs w:val="24"/>
          <w:lang w:val="ru-RU"/>
        </w:rPr>
        <w:t xml:space="preserve">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рода Батайска                                                            </w:t>
        <w:tab/>
        <w:tab/>
        <w:tab/>
        <w:t xml:space="preserve">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дел по делам молодеж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  <w:t>Отчет об исполнении плана реализации муниципальной программы города Батайска «Молодежь города Батайска» по итогам 9 месяцев 2020 года</w:t>
      </w:r>
    </w:p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sz w:val="14"/>
          <w:szCs w:val="24"/>
          <w:lang w:eastAsia="ar-SA"/>
        </w:rPr>
      </w:pPr>
      <w:r>
        <w:rPr>
          <w:rFonts w:eastAsia="MS Mincho;ＭＳ 明朝"/>
          <w:sz w:val="14"/>
          <w:szCs w:val="24"/>
          <w:lang w:eastAsia="ar-SA"/>
        </w:rPr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2"/>
        <w:gridCol w:w="1909"/>
        <w:gridCol w:w="2455"/>
        <w:gridCol w:w="1500"/>
        <w:gridCol w:w="1365"/>
        <w:gridCol w:w="1363"/>
        <w:gridCol w:w="1365"/>
        <w:gridCol w:w="152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ind w:left="-18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suppressAutoHyphens w:val="true"/>
              <w:autoSpaceDE w:val="false"/>
              <w:spacing w:lineRule="auto" w:line="218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18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hyperlink w:anchor="Par1414">
              <w:r>
                <w:rPr>
                  <w:rStyle w:val="InternetLink"/>
                  <w:rFonts w:eastAsia="MS Mincho;ＭＳ 明朝"/>
                  <w:sz w:val="24"/>
                  <w:szCs w:val="24"/>
                  <w:lang w:eastAsia="ar-SA"/>
                </w:rPr>
                <w:t>&lt;1&gt;</w:t>
              </w:r>
            </w:hyperlink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Муниципальная программа «Молодежь города Батайск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ОДМ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4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31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4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240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мероприятий по вовлечению молодежи в социальную практику поддержки молодежных инициати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безработной молодежи в городе, повышение благосостояния молодых граждан, увеличение количества востребованных позитивных молодежных инициатив в экономическ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4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240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услуг по доставке (перевозке) детей к месту проведения региональных форумных компа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ранспортных услуг по доставке молодежи к местам проведения региональных мероприят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5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казание услуг по изготовлению и поставке товара (майки, кепки, ветровки) с нанесением символики муниципального образования «Город Батайск» и отдела по делам молодежи Администрации города Батайск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/>
            </w:pPr>
            <w:r>
              <w:rPr>
                <w:sz w:val="24"/>
                <w:szCs w:val="24"/>
              </w:rPr>
              <w:t xml:space="preserve">Приобретена сувенирная продукция с </w:t>
            </w:r>
            <w:r>
              <w:rPr>
                <w:rFonts w:cs="Times New Roman"/>
                <w:sz w:val="24"/>
                <w:szCs w:val="24"/>
                <w:lang w:val="ru-RU"/>
              </w:rPr>
              <w:t>нанесением символики муниципального образования «Город Батайск» и отдела по делам молодежи Администрации города Батайска» для обеспечения проведения основных мероприятий, поощрения молодежи, занимающей активную гражданскую позици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5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 контракт на сумму 1730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Всероссийского дня молодежи 27 июня отменено ввиду пандемии коронавирусной инфекции, в связи с этим необходимость в закупке светового оборудования отсутствов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7.06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7.06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иобретению канцелярских товаров для обеспечения проведения мероприятий Отдела по делам молодеж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ы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канцелярские товары </w:t>
            </w:r>
            <w:r>
              <w:rPr>
                <w:sz w:val="24"/>
                <w:szCs w:val="24"/>
              </w:rPr>
              <w:t>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7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7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16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9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 контракта на суммы:  29490,0 рублей и  246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изготовлению и поставке печатного материа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печатные материалы (баннеры) 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6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6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 контракт на сумму 65000,0 рубле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6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6</w:t>
            </w:r>
          </w:p>
          <w:p>
            <w:pPr>
              <w:pStyle w:val="ConsPlusCell"/>
              <w:widowControl w:val="false"/>
              <w:autoSpaceDE w:val="false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игр   КВ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 запланировано на декабрь 2020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12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7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услуг по изготовлению и поставке наградной атрибутик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а наградная атрибутика  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12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 контракт на сумму246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 Содействие развитию интеллектуального и научно-технического потенциала молодеж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2.1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муниципального конкурса «Студент года 2019»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  <w:t>(грант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7" w:leader="none"/>
              </w:tabs>
              <w:autoSpaceDE w:val="false"/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ind w:left="-75" w:right="-7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2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форума работающей молодежи города Батайска</w:t>
            </w:r>
          </w:p>
          <w:p>
            <w:pPr>
              <w:pStyle w:val="ConsPlusCell"/>
              <w:widowControl w:val="false"/>
              <w:autoSpaceDE w:val="false"/>
              <w:bidi w:val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грант)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.07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.07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атриотизма в молодежной сред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9 мая 2020 года проведены мероприятия патриотического характера: волонтерская акция по уборке территорий вокруг памятников «Память поколений», муниципальный этап и участие в финале областного этапа конкурса «Гвоздики Отечества», добровольческая акция «Удели внимание ветерану», «Мы – граждане России», «Тимуровский рейд», «Не оставим одних», «Почта Победы», «Я люблю Батайск», «Триколор Победы», ежегодный конкурс «Твоя история - Батайск», всероссийская акция «Георгиевская ленточка»; шествие общероссийского общественного гражданско-патриотического движения «Бессмертный полк». Все мероприятия проведены в формате онлай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9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 контракт  на сумму 239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роприятие 2.1.1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иобретению и  поставке сувенирной продукции  в рамках празднования Дня Победы (георгиевская лента, открытки, банданы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банд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Связь поколений», посвященной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20 года проведена молодежная патриотическая акция «Связь поколений» в формате онлайн, посвященная Дню Победы. Общий охват молодежи составил </w:t>
            </w:r>
          </w:p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ове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Мир памяти» в рамках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20 года проведена акция «Террору нет!». Общий охват молодежи составил 1000 челове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3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.09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тизма, содействие в допризывной подготовки молодежи. Увеличение количества участников молодежных всероссийских и областных конкурсов различ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развивающиеся формы дос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молодежи в социально-полезную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2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1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казание услуг по доставке к месту отдыха и обратно выездного профильного лагеря «Лиде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20 года. Мероприятие не состоялось ввиду пандемии коронавирусной инф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10.08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ar-SA"/>
              </w:rPr>
              <w:t>19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2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оживанию, питанию, экскурсионному обслуживанию выездного профильного лагеря «Лиде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Администрации города Батайска, Управление образования города Батайска,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20 года. Мероприятие не состоялось ввиду пандемии коронавирусной инф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10.08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ar-SA"/>
              </w:rPr>
              <w:t>19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2.3 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2.3 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и 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napToGrid w:val="false"/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01.03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3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kern w:val="2"/>
                <w:sz w:val="24"/>
                <w:szCs w:val="24"/>
              </w:rPr>
            </w:pPr>
            <w:r>
              <w:rPr>
                <w:rFonts w:eastAsia="MS Mincho;ＭＳ 明朝"/>
                <w:kern w:val="2"/>
                <w:sz w:val="24"/>
                <w:szCs w:val="24"/>
              </w:rPr>
              <w:t>Формирование эффективной системы поддержки добровольческой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3 будет способствовать обеспечению для населения возможностей участия в добровольческой (волонтерской) деятельности, повышению эффективности реализуемых добровольческих (волонтерских) программ, расширению участия добровольцев (волонтеров) в оказании населению услуг в социальной сфере, росту поддержки в обществе и расширению участия граждан и организаций в добровольческой (волонтерской) деятельности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нтракт на сумму 297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Оказание услуг по изготовлению и поставке сувенирной продукции в рамках организации работы Волонтеров Побе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иобретены ветровки, майка, бейсболки с нанесением логотипа Центра развития волонтерства (добровольчеств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8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8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М.И. Грибова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left="0" w:right="0"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7:00Z</dcterms:created>
  <dc:creator>ОДМ</dc:creator>
  <dc:description/>
  <dc:language>en-US</dc:language>
  <cp:lastModifiedBy/>
  <cp:lastPrinted>1995-11-21T17:41:00Z</cp:lastPrinted>
  <dcterms:modified xsi:type="dcterms:W3CDTF">2020-10-15T10:36:44Z</dcterms:modified>
  <cp:revision>12</cp:revision>
  <dc:subject/>
  <dc:title/>
</cp:coreProperties>
</file>