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  <w:drawing>
          <wp:inline distT="0" distB="0" distL="0" distR="0">
            <wp:extent cx="53340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0" w:color="000000"/>
        </w:pBdr>
        <w:jc w:val="center"/>
        <w:rPr>
          <w:b/>
          <w:b/>
          <w:caps/>
          <w:sz w:val="16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07.2021                                       №__3___                                город Бата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4111" w:leader="none"/>
          <w:tab w:val="left" w:pos="4395" w:leader="none"/>
        </w:tabs>
        <w:ind w:right="5244" w:hanging="0"/>
        <w:jc w:val="both"/>
        <w:rPr/>
      </w:pPr>
      <w:r>
        <w:rPr>
          <w:sz w:val="28"/>
          <w:szCs w:val="28"/>
        </w:rPr>
        <w:t xml:space="preserve">О рассмотрении отчета об исполнении плана реализации муниципальной программы города Батайска «Социальная поддержка граждан» за полугодие 2021 года </w:t>
      </w:r>
    </w:p>
    <w:p>
      <w:pPr>
        <w:pStyle w:val="Normal"/>
        <w:ind w:right="48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ями Администрации города Батайска от 30.10.2018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заслушав и обсудив информацию начальника Управления социальной защиты населения города Батайска Завгороднего С.А.,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гия Администрации города решила: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1. Утвердить отчет об исполнении плана реализации муниципальной программы города Батайска «Социальная поддержка граждан» по итогам за полугодие 2021 года, согласно приложению.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2. Управлению социальной защиты населения города Батайска продолжить работу по реализации муниципальной программы города Батайска «Социальная поддержка граждан».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решения возложить на заместителя главы Администрации города Батайска по социальным вопросам Кузьменко Н.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Председатель Коллегии, </w:t>
        <w:br/>
      </w:r>
      <w:r>
        <w:rPr>
          <w:color w:val="0D0D0D"/>
          <w:sz w:val="28"/>
          <w:szCs w:val="28"/>
        </w:rPr>
        <w:t>глава Администрации города Батайска</w:t>
        <w:tab/>
        <w:tab/>
        <w:tab/>
        <w:t xml:space="preserve">                  Г.В. Павлятенко</w:t>
      </w:r>
    </w:p>
    <w:p>
      <w:pPr>
        <w:pStyle w:val="Style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ешение вносит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ение социальной защиты населения города Бата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Коллег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Батай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 № ______</w:t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ЧЕТ</w:t>
      </w:r>
    </w:p>
    <w:p>
      <w:pPr>
        <w:pStyle w:val="Normal"/>
        <w:autoSpaceDE w:val="false"/>
        <w:spacing w:lineRule="auto" w:line="2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реализации муниципальной программы города Батайска </w:t>
      </w:r>
    </w:p>
    <w:p>
      <w:pPr>
        <w:pStyle w:val="Normal"/>
        <w:autoSpaceDE w:val="false"/>
        <w:spacing w:lineRule="auto" w:line="225"/>
        <w:jc w:val="center"/>
        <w:rPr/>
      </w:pPr>
      <w:r>
        <w:rPr>
          <w:sz w:val="28"/>
          <w:szCs w:val="28"/>
        </w:rPr>
        <w:t>«Социальная поддержка граждан» за отчетный период полугодие 2021 года.</w:t>
      </w:r>
    </w:p>
    <w:p>
      <w:pPr>
        <w:pStyle w:val="Normal"/>
        <w:autoSpaceDE w:val="false"/>
        <w:spacing w:lineRule="auto" w:line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5"/>
        <w:gridCol w:w="2548"/>
        <w:gridCol w:w="1276"/>
        <w:gridCol w:w="1984"/>
        <w:gridCol w:w="1695"/>
        <w:gridCol w:w="1700"/>
        <w:gridCol w:w="7"/>
        <w:gridCol w:w="1571"/>
        <w:gridCol w:w="1552"/>
        <w:gridCol w:w="8"/>
        <w:gridCol w:w="1301"/>
        <w:gridCol w:w="1244"/>
      </w:tblGrid>
      <w:tr>
        <w:trPr>
          <w:trHeight w:val="85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го мероприятия,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рограммы,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го событ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и (краткое описание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ая дата начала реализации 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неосвоенных средств и причины их неосвоения</w:t>
            </w:r>
          </w:p>
        </w:tc>
      </w:tr>
      <w:tr>
        <w:trPr>
          <w:trHeight w:val="72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смотрено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й программ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смотрено бюджетной роспись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 на отчетную дату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1. Социальная поддержка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97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97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0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етеранов труда Рост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76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76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6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М 1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етеранов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13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13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1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тружеников ты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реабилитированных лиц и лиц, признанных пострадавшими от политических репрессий, и членов 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6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6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84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84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атериальной и иной помощи для погреб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7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9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9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М 1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оставление мер социальной поддержки отдельных категорий граждан по оплате жилого помещения и коммунальных услуг (инвалиды, ветераны, «чернобыльцы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75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75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3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отдельных мер социальной поддержки граждан, подвергшихся воздействию ради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убвенция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9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9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4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1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а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Батай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1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1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социальной помощи в виде адресной социальной 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доставку извещений и поздравительных открыток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жилищно-коммунальным услугам лицам, награжденным званием «Почетный гражданам города Батай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5. Предоставление льготного проезда в городском транспорте общего пользования (пенсионерам, не имеющим льгот, школьникам, проживающим в удаленных райо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6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6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16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сходы на поздравительные откры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17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плата налогов, штрафов, п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18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еспечение деятельности Управления социальной защиты населен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19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компьютерной техники органам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20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демографической политики  в области социальной поддержки семьи и дет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44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44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35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получение субсидий областного бюджета на 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9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9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получение субсидий областного бюджета на 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2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2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4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4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7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1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1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3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3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3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7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редоставление мер социальной поддержки семей, имеющих детей и проживавших на территории Ростовской области, в виде ежемесячной денеж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14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14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82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4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4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8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и (прекращением деятельности, полномочий физическими лицами), в соответствии с Федеральным законом от 19.05.1995 « 81-ФЗ «О государственных пособиях гражданам, имеющим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42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42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23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23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9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детям с 3 до 7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33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33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52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субсидии на организацию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софинансирование субсиди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софинансирование субсиди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аценки на организацию отдыха детей в каникулярное врем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финансирование наценк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финансирование наценк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5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езда (доставки) детей к месту отдыха и оздоровл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денежного пособия при рождении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денежного пособия в связи с частичной компенсацией расходов на проезд школьникам из малоимущих семей во внекуляр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благотворительных акций к новогодним праздникам для детей-инвалидов и детей из многодетных сем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е поко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; МАУ Ц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6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6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8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ОМ 3.1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Проведение независимой оценки качества работы организаций, оказывающих услуги по социальному обслужи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в сфере социального обслуживания, предусмотренных пунктами 2, 3, 5 части 1 статьи 6 Областного закона от 03.09.2014 № 222-ЗС «О социальном обслуживании граждан в Рост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ЦС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3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3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5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ЦС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ных обязательств на реализацию инициатив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ЦС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ЦС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инвалидам и участникам ВОВ, принимавших непосредственное участие в боевых действиях; ветеранам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жителям города Батайска старше 95 лет к Международному дню пожилых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; Администрация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оциально ориентированным некоммерческим организациям (за исключением субсидий государственным (муниципальным) учреждениям) на обеспечение затрат, связанных с оказанием социальных услуг гражданам, нуждающимся в социальном обслужи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ОНКО – получателей поддержки Администрации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ОНКО в проведении социально значим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ого конкурса лучших соци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; отраслевые (функциональные)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оциального проектирования и гражданских инициати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; отраслевые (функциональные)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оциального проектирования и гражданских инициати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922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922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72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369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369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71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 – МАУ Ц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52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52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5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2 – Администра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3 – Организационный отд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4 – Отдел по делам молодеж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5 – 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25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sz w:val="24"/>
        </w:rPr>
        <w:t>Начальник УСЗН г. Батайска</w:t>
        <w:tab/>
        <w:tab/>
        <w:tab/>
        <w:tab/>
        <w:tab/>
        <w:tab/>
        <w:tab/>
        <w:tab/>
        <w:tab/>
        <w:tab/>
        <w:tab/>
        <w:tab/>
        <w:t xml:space="preserve">                                 С.А. Завгород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22:00Z</dcterms:created>
  <dc:creator>ОДМ</dc:creator>
  <dc:description/>
  <cp:keywords/>
  <dc:language>en-US</dc:language>
  <cp:lastModifiedBy>Пользователь Windows</cp:lastModifiedBy>
  <cp:lastPrinted>2018-10-18T14:04:00Z</cp:lastPrinted>
  <dcterms:modified xsi:type="dcterms:W3CDTF">2022-10-24T10:14:00Z</dcterms:modified>
  <cp:revision>10</cp:revision>
  <dc:subject/>
  <dc:title/>
</cp:coreProperties>
</file>