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10"/>
        </w:rPr>
      </w:pPr>
      <w:r>
        <w:rPr>
          <w:b/>
          <w:caps/>
          <w:sz w:val="32"/>
        </w:rPr>
        <w:t>Ростовской области</w:t>
      </w:r>
      <w:r>
        <w:rPr>
          <w:b/>
          <w:caps/>
          <w:sz w:val="28"/>
        </w:rPr>
        <w:b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32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/>
          <w:b/>
          <w:i/>
          <w:sz w:val="24"/>
          <w:szCs w:val="32"/>
        </w:rPr>
      </w:r>
    </w:p>
    <w:p>
      <w:pPr>
        <w:pStyle w:val="Normal"/>
        <w:rPr/>
      </w:pPr>
      <w:r>
        <w:rPr/>
        <w:t xml:space="preserve">_____20.08.2019____                                                   № </w:t>
      </w:r>
      <w:r>
        <w:rPr>
          <w:b/>
        </w:rPr>
        <w:t>___40___</w:t>
      </w:r>
      <w:r>
        <w:rPr/>
        <w:t xml:space="preserve"> </w:t>
        <w:tab/>
        <w:tab/>
        <w:tab/>
        <w:tab/>
        <w:t xml:space="preserve">            город Батай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/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Социальная поддержка граждан» за полугодие 2019 года </w:t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ствуясь постановлениями Администрации города Батайска от 30.10.2018      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а также в соответствии постановлением Администрации города Батайска от 27.11.2018 № 385 «Об утверждении муниципальной программы города Батайска «Социальная поддержка граждан», заслушав и обсудив информацию начальника Управления социальной защиты населения города Батайска Завгороднего С.А.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Социальная поддержка граждан» по итогам за полугодие 2019 года, согласно приложению.</w:t>
      </w:r>
    </w:p>
    <w:p>
      <w:pPr>
        <w:pStyle w:val="Style18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социальной защиты населения города Батайска продолжить работу по реализации муниципальной программы города Батайска «Социальная поддержка граждан».</w:t>
      </w:r>
    </w:p>
    <w:p>
      <w:pPr>
        <w:pStyle w:val="Heading1"/>
        <w:spacing w:lineRule="auto" w:line="264"/>
        <w:ind w:firstLine="708"/>
        <w:jc w:val="both"/>
        <w:rPr>
          <w:szCs w:val="24"/>
          <w:lang w:val="ru-RU"/>
        </w:rPr>
      </w:pPr>
      <w:r>
        <w:rPr/>
        <w:t xml:space="preserve">3. </w:t>
      </w:r>
      <w:r>
        <w:rPr>
          <w:szCs w:val="24"/>
        </w:rPr>
        <w:t xml:space="preserve">Контроль </w:t>
      </w:r>
      <w:r>
        <w:rPr>
          <w:szCs w:val="24"/>
          <w:lang w:val="ru-RU"/>
        </w:rPr>
        <w:t>за</w:t>
      </w:r>
      <w:r>
        <w:rPr>
          <w:szCs w:val="24"/>
        </w:rPr>
        <w:t xml:space="preserve"> исполнением </w:t>
      </w:r>
      <w:r>
        <w:rPr>
          <w:szCs w:val="24"/>
          <w:lang w:val="ru-RU"/>
        </w:rPr>
        <w:t>настоящего</w:t>
      </w:r>
      <w:r>
        <w:rPr>
          <w:szCs w:val="24"/>
        </w:rPr>
        <w:t xml:space="preserve"> решения возложить на заместителя главы Администрации города Батайска по социальным вопроса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>глава Администрации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рода Батайска</w:t>
        <w:tab/>
        <w:tab/>
        <w:tab/>
        <w:tab/>
        <w:t xml:space="preserve">   </w:t>
        <w:tab/>
        <w:tab/>
        <w:tab/>
        <w:t xml:space="preserve">                          Г.В. Павлятенко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ешение вносит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Управление социальной защиты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pacing w:val="12"/>
          <w:sz w:val="36"/>
          <w:szCs w:val="36"/>
        </w:rPr>
      </w:pPr>
      <w:r>
        <w:rPr>
          <w:color w:val="0D0D0D"/>
          <w:sz w:val="24"/>
          <w:szCs w:val="24"/>
        </w:rPr>
        <w:t>населения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решению Коллег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  <w:t>ОТЧЕТ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ая поддержка граждан» за отчетный период полугодие 2019 года.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5"/>
        <w:gridCol w:w="2548"/>
        <w:gridCol w:w="1276"/>
        <w:gridCol w:w="1984"/>
        <w:gridCol w:w="1695"/>
        <w:gridCol w:w="1700"/>
        <w:gridCol w:w="7"/>
        <w:gridCol w:w="1571"/>
        <w:gridCol w:w="1552"/>
        <w:gridCol w:w="8"/>
        <w:gridCol w:w="1301"/>
        <w:gridCol w:w="1244"/>
      </w:tblGrid>
      <w:tr>
        <w:trPr>
          <w:trHeight w:val="85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го собы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и (краткое описание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ая дата начала реализации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неосвоенных средств и причины их неосвоения</w:t>
            </w:r>
          </w:p>
        </w:tc>
      </w:tr>
      <w:tr>
        <w:trPr>
          <w:trHeight w:val="72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й программ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 бюджетной роспись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 на отчетную дату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. Социальная поддержка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5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58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671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 Рост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5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5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9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9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4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тружеников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реабилитированных лиц и лиц, признанных пострадавшими от политических репрессий, и членов 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4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4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атериальной и иной помощи для погреб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оставление мер социальной поддержки отдельных категорий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98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98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отдельных мер социальной поддержки граждан, подвергшихся воздействию ради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4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4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Батай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8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социальной помощи в виде адресной социальной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жилищно-коммунальным услугам лицам, награжденным званием «Почетный гражданам города Батай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4. Предоставление льготного проезда в городском транспорте общего пользования (пенсионерам, не имеющим льгот, школьникам, проживающим в удаленных райо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5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ходы на поздравительные откры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6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плата налогов, штрафов, 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7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еспечение деятельности Управления социальной защиты населен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8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демографической политики  в области социальной поддержки семьи и дет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96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96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15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7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7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0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0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3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3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4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редоставление мер социальной поддержки семей, имеющих детей и проживавших на территории Ростовской области, в виде ежемесячной денеж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2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2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9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8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8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9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и (прекращением деятельности, полномочий физическими лицами), в соответствии с Федеральным законом от 19.05.1995 « 81-ФЗ «О государственных пособиях гражданам, имеющим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7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7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4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6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6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7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субсидии на организацию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аценки на организацию отдыха детей в каникулярное врем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4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(доставки) детей к месту отдыха и оздоровл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при рождении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денежного пособия в связи с частичной компенсацией расходов на проезд школьникам из малоимущих семей во внекуляр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благотворительных акций к новогодним праздникам для детей-инвалидов и детей из многодетных сем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е поко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;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0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40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М 3.1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Проведение независимой оценки качества работы организаций, оказывающих услуги по социальному обслужи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в сфере социального обслуживания, предусмотренных пунктами 2, 3, 5 части 1 статьи 6 Областного закона от 03.09.2014 № 222-ЗС «О социальном обслуживании граждан в Рост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15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15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7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инвалидам и участникам ВОВ, принимавших непосредственное участие в боевых действиях; ветеранам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жителям города Батайска старше 95 лет к Международному дню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; Администрация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оциально ориентированным некоммерческим организациям (за исключением субсидий государственным (муниципальным) учреждениям) на обеспечение затрат, связанных с оказанием социальных услуг гражданам, нуждающимся в социальном обслужи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ОНКО – получателей поддержки Администрации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ОНКО в проведении социально значим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конкурса лучших соци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4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994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9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779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779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8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 –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15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15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7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 – Администра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3 – Организационный отд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4 – Отдел по делам молодеж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5 – 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25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</w:rPr>
        <w:t>Начальник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            С.А. Завгород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36:00Z</dcterms:created>
  <dc:creator>ОДМ</dc:creator>
  <dc:description/>
  <cp:keywords/>
  <dc:language>en-US</dc:language>
  <cp:lastModifiedBy>Пользователь Windows</cp:lastModifiedBy>
  <cp:lastPrinted>2018-10-18T14:04:00Z</cp:lastPrinted>
  <dcterms:modified xsi:type="dcterms:W3CDTF">2022-10-24T10:20:00Z</dcterms:modified>
  <cp:revision>32</cp:revision>
  <dc:subject/>
  <dc:title/>
</cp:coreProperties>
</file>