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0"/>
        </w:rPr>
      </w:pPr>
      <w:r>
        <w:rPr>
          <w:b/>
          <w:caps/>
          <w:sz w:val="32"/>
        </w:rPr>
        <w:t>Ростовской области</w:t>
      </w:r>
      <w:r>
        <w:rPr>
          <w:b/>
          <w:caps/>
          <w:sz w:val="28"/>
        </w:rPr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06.08.2020____                                                   № </w:t>
      </w:r>
      <w:r>
        <w:rPr>
          <w:b/>
        </w:rPr>
        <w:t>___27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полугодие 2020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85 «Об утверждении муниципальной программы города Батайска «Социальная поддержка граждан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полугодие 2020 года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</w:t>
      </w:r>
      <w:r>
        <w:rPr>
          <w:szCs w:val="24"/>
          <w:lang w:val="ru-RU"/>
        </w:rPr>
        <w:t>за</w:t>
      </w:r>
      <w:r>
        <w:rPr>
          <w:szCs w:val="24"/>
        </w:rPr>
        <w:t xml:space="preserve">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12"/>
          <w:sz w:val="36"/>
          <w:szCs w:val="36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ая поддержка граждан» за отчетный период полугодие 2020 года.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50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350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9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56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8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88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5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5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отдельных мер социальной поддержки граждан, подвергшихся воздействию ради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8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8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доставку извещений и поздравительных открыток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5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9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8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028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3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0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2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4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2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2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8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94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94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7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, в соответствии с Федеральным законом от 19.05.1995 «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6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46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61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61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4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детям с 3 до 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4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4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7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благотворительных акций к новогодним праздникам для детей-инвалидов и детей из многодет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6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96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8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9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жителям города Батайска старше 95 лет к Международному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775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775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791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791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28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84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41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</w:rPr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С.А. Завгород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07:00Z</dcterms:created>
  <dc:creator>ОДМ</dc:creator>
  <dc:description/>
  <cp:keywords/>
  <dc:language>en-US</dc:language>
  <cp:lastModifiedBy>Пользователь Windows</cp:lastModifiedBy>
  <cp:lastPrinted>2018-10-18T14:04:00Z</cp:lastPrinted>
  <dcterms:modified xsi:type="dcterms:W3CDTF">2022-10-24T10:16:00Z</dcterms:modified>
  <cp:revision>10</cp:revision>
  <dc:subject/>
  <dc:title/>
</cp:coreProperties>
</file>