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Батайск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07.06.2023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5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 вносимые в постановление Администрации города Батайска от 27.11.2018 № 376 «Об утверждении муниципальной программы города Батайска «Развитие физической 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постановлению Паспорт муниципальной программы города Батайска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города Батайска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56"/>
        <w:gridCol w:w="667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муниципальной программы города Батайска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Батайска «Развитие физической культуры и спорта» (далее – муниципальная программа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дел по физической культуре и спорту Администрации города Батайска (далее – отдел по ФКиС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бюджетное учреждение «Центр физкультурно-массовой работы города Батайска» (далее – МБУ «ЦФМР города Батайска»), Управление архитектуры и градостроительства города Батайска, Управление жилищно-коммунальным хозяйством города Батайска (далее – УЖКХ города Батайска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header2cols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правление образования города Батайска; отдел по делам молодежи Администрации города Батайска; государственные образовательные учреждения начального профессионального образования (далее – УНПО) (по согласованию)</w:t>
            </w:r>
          </w:p>
        </w:tc>
      </w:tr>
      <w:tr>
        <w:trPr>
          <w:trHeight w:val="66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kern w:val="2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  <w:sz w:val="28"/>
                <w:szCs w:val="28"/>
              </w:rPr>
              <w:t>«Развитие физической культуры и массового спорта в городе Батайск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kern w:val="2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  <w:sz w:val="28"/>
                <w:szCs w:val="28"/>
              </w:rPr>
              <w:t>«Развитие инфраструктуры спорта в городе Батайск»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жителей города Батайска возможностью систематически заниматься физической культурой и спортом и повышение эффективности подготовки спортсменов города Батайск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ние условия для повышения мотивации жителей города Батайска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ние условий для обеспечения успешного выступления спортсменов города Батайска на крупнейших спортивных соревнованиях областного и федерального уровня и совершенствования системы подготовки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ние условий для развития инфраструктуры физической культуры и спорта в городе Батайске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и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жителей города Батайска, систематически занимающихся физической культурой и спортом, в общей численности насе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-2021 – 50,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-2022 – 53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-2023 – 56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3-2024 – 57,9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4-2025 – 59,9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5-2026 – 61,9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6-2027 – 64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7-2028 – 66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8-2029 – 68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9-2030 – 7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этапы реализации муниципальной программы не выделяютс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19 – 2030 годы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93435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27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25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87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05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889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1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16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6551,1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ластной бюджет – 470,7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25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 6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150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92965,2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1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18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87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90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889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1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16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6551,1 тыс. рублей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тойчивое развитие физической культуры и спорта в городе Батайске, что характеризуется ростом количественных показателей и качественной оценкой изменений, происходящих в сфере физической культуры и 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жителей города Батай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доли граждан, занимающихся видами спорта, включенными в программу спартакиад учащихся и молодежи Рос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стижение спортсменами города Батайска высоких спортивных результатов на спортивных соревнованиях различного уровня и конкурентоспособности спорта города Батайс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риложении № 1 к постановлению Паспорт подпрограмм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Развитие физической культуры и массового спорта в городе Батайске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ы «Развитие физической культуры и массового спорта в городе Батайс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56"/>
        <w:gridCol w:w="6677"/>
      </w:tblGrid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«Развитие физической культу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 массового спорта в городе Батайск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далее также – подпрограмма 1)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полнитель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по физической культуре и спорту Администрации города Батайска (далее – отдел по ФКиС), муниципальное бюджетное учреждение «Центр физкультурно-массовой работы города Батайска»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ник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образования города Батайска; отдел по делам молодежи Администрации города Батайска;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УНПО (по согласованию);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но-целевые инструменты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ь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овышения мотивации ж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ода Батайск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дач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вершенствование системы физического воспитания различных категорий и групп населения, в том и лиц с ограниченными возможностями здоровь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студенческого спорта на базе образовательных учреждений среднего профессионального образования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 ограниченными возможностями здоровья и инвалидов города Батайска, систематически занимающихся физической культурой и спортом, в общей численности данной категории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и студентов города Батайска, систематически занимающихся физической культурой и спортом, в общей численности учащихся и студ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орода Батайска, занятого в экономике, занимающегося физической культурой и спортом, в общей численности населения, занятого в экономике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населения города Батайск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 обороне» (ГТО), из них учащихся и студентов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Этапы реализации подпрограммы 1 не выделяю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реализации подпрограммы 1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19 – 203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сурсное обеспечение подпрограммы 1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1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84447,5</w:t>
            </w:r>
            <w:r>
              <w:rPr>
                <w:rFonts w:cs="Times New Roman" w:ascii="Times New Roman" w:hAnsi="Times New Roman"/>
                <w:kern w:val="2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798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 725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662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700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3 году – 850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4 году – 71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5 году – 716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6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7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8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9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30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470,7</w:t>
            </w:r>
            <w:r>
              <w:rPr>
                <w:rFonts w:cs="Times New Roman" w:ascii="Times New Roman" w:hAnsi="Times New Roman"/>
                <w:kern w:val="2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25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 6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150,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83671,7</w:t>
            </w:r>
            <w:r>
              <w:rPr>
                <w:rFonts w:cs="Times New Roman" w:ascii="Times New Roman" w:hAnsi="Times New Roman"/>
                <w:kern w:val="2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77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718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662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6851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3 году – 850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4 году – 71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5 году – 716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6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7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8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9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30 году – 65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ализация подпрограммы 1 будет способствовать созданию необходимых условий для повышения эффективности муниципальной молодежной политики в муниципальном образовании «Город Батайск», в том числе вовлечению молодежи в активную работу молодежных общественных объединений и развитие всех моделей молодежного самоуправления и позволит к 2030 году увеличить число молодежи, охваченной информационно-просветительскими мероприятиями в сфере муниципальной молодежной политики; увеличить число молодежи, участвующей в мероприятиях по поиску путей развития муниципального образования, увеличить количество молодежных информационно-просветительских проектов, направленных на формирование мотивационных установок на созидательную деятельность.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№ 1 к постановлению Паспорт подпрограммы «Развитие инфраструктуры спорта в городе Батайске» изложить в следующей редакции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Паспор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ы «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инфраструктуры спорта в городе Батайске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56"/>
        <w:gridCol w:w="6677"/>
      </w:tblGrid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«Развитие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>инфраструктуры спорта в городе Батайс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далее также – подпрограмма 2)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полнитель подпрограммы 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У «ЦФМР города Батайска», Управление архитектуры и градостроительства города Батайска, УЖКХ города Батайска.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ники подпрограммы 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Contentheader2cols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но-целевые инструменты подпрограммы 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ь подпрограммы 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развитие инфраструктуры физической культуры и спорт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е Батайск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дачи подпрограммы 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ние условий для увеличения уровня обеспеченности спортивными сооружениями по направлениям «Массовый спорт»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и подпрограммы 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пропускная способность объектов спорта, введенных в эксплуатацию в рамках подпрограммы «Развитие инфраструктуры спорта в городе Батайске» по направлению, касающемуся совершенствования условий для развития массового спорта (нарастающим итогом)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тапы реализации подпрограммы 2 не выделя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и реализации подпрограммы 2 – 2019 – 2030 годы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сурсное обеспечение подпрограммы 2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ий объем финансирования подпрограммы 2 составляет 8988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2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 1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725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57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3 году – 39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3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 – 0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 – 8988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2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 1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725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57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3 году – 39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30 году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е результаты реализации подпрограммы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6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модернизация инфраструктуры спорта в городе Батайске по направлениям «Массовый спор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Приложения № 3, № 4 к муниципальной программе города Батайска «Развитие физической культуры и спорта», изложить в редакции согласно приложениям № 3,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города Батайска</w:t>
        <w:tab/>
        <w:tab/>
        <w:tab/>
        <w:t xml:space="preserve">                   В.С. Мирошникова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567" w:top="1146" w:footer="0" w:bottom="1146"/>
          <w:pgNumType w:start="2"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072" w:leader="none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72" w:leader="none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атайска</w:t>
      </w:r>
    </w:p>
    <w:p>
      <w:pPr>
        <w:pStyle w:val="Normal"/>
        <w:tabs>
          <w:tab w:val="clear" w:pos="708"/>
          <w:tab w:val="left" w:pos="9072" w:leader="none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Развитие физической</w:t>
      </w:r>
    </w:p>
    <w:p>
      <w:pPr>
        <w:pStyle w:val="Normal"/>
        <w:tabs>
          <w:tab w:val="clear" w:pos="708"/>
          <w:tab w:val="left" w:pos="9072" w:leader="none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на реализацию муниципальной программы города Батайска «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9"/>
        <w:gridCol w:w="1262"/>
        <w:gridCol w:w="1221"/>
        <w:gridCol w:w="555"/>
        <w:gridCol w:w="495"/>
        <w:gridCol w:w="735"/>
        <w:gridCol w:w="422"/>
        <w:gridCol w:w="818"/>
        <w:gridCol w:w="719"/>
        <w:gridCol w:w="720"/>
        <w:gridCol w:w="719"/>
        <w:gridCol w:w="720"/>
        <w:gridCol w:w="719"/>
        <w:gridCol w:w="719"/>
        <w:gridCol w:w="720"/>
        <w:gridCol w:w="719"/>
        <w:gridCol w:w="719"/>
        <w:gridCol w:w="720"/>
        <w:gridCol w:w="719"/>
        <w:gridCol w:w="720"/>
      </w:tblGrid>
      <w:tr>
        <w:trPr>
          <w:tblHeader w:val="true"/>
          <w:trHeight w:val="31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и наименование подпрограммы, основного мероприятия государственной программы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2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9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 расходов (тыс. рублей)</w:t>
            </w:r>
          </w:p>
        </w:tc>
      </w:tr>
      <w:tr>
        <w:trPr>
          <w:trHeight w:val="31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том числе по годам реализации государственной программы </w:t>
            </w:r>
          </w:p>
        </w:tc>
      </w:tr>
      <w:tr>
        <w:trPr>
          <w:trHeight w:val="31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263"/>
        <w:gridCol w:w="1221"/>
        <w:gridCol w:w="555"/>
        <w:gridCol w:w="495"/>
        <w:gridCol w:w="738"/>
        <w:gridCol w:w="421"/>
        <w:gridCol w:w="811"/>
        <w:gridCol w:w="7"/>
        <w:gridCol w:w="719"/>
        <w:gridCol w:w="720"/>
        <w:gridCol w:w="719"/>
        <w:gridCol w:w="720"/>
        <w:gridCol w:w="719"/>
        <w:gridCol w:w="719"/>
        <w:gridCol w:w="720"/>
        <w:gridCol w:w="719"/>
        <w:gridCol w:w="719"/>
        <w:gridCol w:w="720"/>
        <w:gridCol w:w="719"/>
        <w:gridCol w:w="720"/>
      </w:tblGrid>
      <w:tr>
        <w:trPr>
          <w:tblHeader w:val="true"/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города Батайска «Развитие физической культуры и спорта»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дел по физической культуре и спорту Администрации города Батайска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, Управление архитектуры и градостроительства города Батайс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435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7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50,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877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59,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93,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6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64,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Развитие физической культуры и массового спорта в городе Батай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дел по физической культуре и спорту Администрации города Батайска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44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8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50,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2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01,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3,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6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64,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51,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1«Организация и проведение спортивно-массовых мероприятий среди образовательных учрежд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2 «Организация и проведение Чемпионатов, первенств, Кубков, турниров»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3 «Организация и проведение физкультурно-оздоровительных, спортивно-массовых мероприятий»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4 «Организация и проведение Спартакиады микрорайонов города»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5 «Организация и проведение Спартакиады трудовых коллективов города» (муниципальный этап Спартакиады Дона), в том числе туристический слет трудовых коллективов город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6 «Приобретение наградной атрибутики для награждения победителей и призеров спортивно-массовых мероприятий города» (грамоты, кубки, медали, вымпелы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1,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11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7 «Организация участия сборных команд в областных, Всероссийских соревнованиях»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9,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8 «Организация и проведение учебно- тренировочных сборов (местные, выездные)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9 «Подведение итогов года, приобретение подарков, наградной атрибутики, рамок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6,6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1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1.10 «Транспортировка сборной команды города Батайска на зональный этап Спартакиады Дон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11 «Организация и проведение физкультурно-массовых мероприятий среди людей с ограниченными возможностями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6,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12 «Обеспечение деятельности (оказание услуг) Муниципального бюджетного учреждения «Центр физкультурно-массовой работы города Батайска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0059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610,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0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13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1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3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9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41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4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41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4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41,1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13 «Расходы на уплату налогов, сборов и иных платежей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0909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1,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5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14 "Субсидирование клубов по игровым видам спорта"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310020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3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М 1.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 и видео сопровождение официальных физкультурных мероприятий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М 1.1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нащение МБУ «Центр-физкультурно-массовой работы города Батайска» основными средствами  материальными запасами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ое бюджетное учреждение «Центр физкультурно-массовой работы города Батайск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007118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0,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 1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равление спортивных сборных команд города Батайска на официальные спортивные мероприятия, организация физкультурно-массовых мероприятий на территории города Батайск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0200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,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1205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0   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«Развитие Инфраструктуры спорта в городе Батайск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архитектуры и градостроительства города Батайска, МБУ «ЦФМР города Батай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илищно-коммунальным хозяйством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88,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10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72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eastAsia="en-US"/>
              </w:rPr>
              <w:t>ОМ 2.1</w:t>
            </w:r>
            <w:r>
              <w:rPr>
                <w:rFonts w:cs="Times New Roman" w:ascii="Times New Roman" w:hAnsi="Times New Roman"/>
                <w:spacing w:val="-8"/>
                <w:kern w:val="2"/>
                <w:sz w:val="24"/>
                <w:lang w:eastAsia="en-US"/>
              </w:rPr>
              <w:t xml:space="preserve"> «Выполнение работ по благоустройству спортивной площадки, установку спортивно- технологического оборуд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0090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eastAsia="en-US"/>
              </w:rPr>
              <w:t>ОМ 2.2 «Ремонт спортивной площадки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илищно-коммунальным хозяйством города Батайс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00200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eastAsia="en-US"/>
              </w:rPr>
              <w:t>ОМ 2.3 «Расходы на реализацию мероприятий по благоустройству территории под комплексный скейтпарк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002002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61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0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eastAsia="en-US"/>
              </w:rPr>
              <w:t>ОМ 2.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eastAsia="en-US"/>
              </w:rPr>
              <w:t>«Расходы на уплату налогов, сборов и иных платежей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000909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eastAsia="en-US"/>
              </w:rPr>
              <w:t>ОМ 2.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eastAsia="en-US"/>
              </w:rPr>
              <w:t>"Расходы на реализацию мероприятий по благоустройству спортивных площадок на территории муниципального образования город Батайск"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ЦФМР города Батайс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000909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имеч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Используемые сокращ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ВР – вид расх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ВФСК ГТО – Всероссийский физкультурно-спортивный комплекс «Готов к труду и обороне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г. – гор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ГРБС – главный распорядитель бюджетных сред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М – основное мероприят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РзПр – раздел, подразде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ЦСР – целевая статья расходов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3845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атайска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Развитие физической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культуры и спорт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города Батайска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0"/>
        <w:gridCol w:w="1895"/>
        <w:gridCol w:w="1168"/>
        <w:gridCol w:w="747"/>
        <w:gridCol w:w="747"/>
        <w:gridCol w:w="858"/>
        <w:gridCol w:w="746"/>
        <w:gridCol w:w="697"/>
        <w:gridCol w:w="747"/>
        <w:gridCol w:w="747"/>
        <w:gridCol w:w="747"/>
        <w:gridCol w:w="747"/>
        <w:gridCol w:w="748"/>
        <w:gridCol w:w="748"/>
        <w:gridCol w:w="686"/>
      </w:tblGrid>
      <w:tr>
        <w:trPr>
          <w:trHeight w:val="70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/п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расходов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8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й программы (тыс. рублей)</w:t>
            </w:r>
          </w:p>
        </w:tc>
      </w:tr>
      <w:tr>
        <w:trPr>
          <w:trHeight w:val="6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»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435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270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25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877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3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164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55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67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59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67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2965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01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18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7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9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3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164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55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67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физической культуры и массового спорта в городе Батайск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»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84447,5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8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5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3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164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55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13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32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9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13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3976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721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18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3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164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5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4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551,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фраструктура физической культуры и спор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»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8988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9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51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988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9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51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1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1">
    <w:name w:val="Верхний колонтитул Знак1"/>
    <w:qFormat/>
    <w:rPr>
      <w:sz w:val="22"/>
    </w:rPr>
  </w:style>
  <w:style w:type="character" w:styleId="11">
    <w:name w:val="Нижний колонтитул Знак1"/>
    <w:qFormat/>
    <w:rPr>
      <w:sz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Arial"/>
    </w:rPr>
  </w:style>
  <w:style w:type="paragraph" w:styleId="21">
    <w:name w:val="Верхний колонтитул Знак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42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426" w:firstLine="71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ascii="Arial" w:hAnsi="Arial" w:cs="Arial"/>
      <w:b/>
      <w:bCs/>
      <w:color w:val="3560A7"/>
    </w:rPr>
  </w:style>
  <w:style w:type="paragraph" w:styleId="23">
    <w:name w:val="Нижний колонтитул Знак2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3">
    <w:name w:val="Верхний колонтитул1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4:20:00Z</dcterms:created>
  <dc:creator>Экономика</dc:creator>
  <dc:description/>
  <cp:keywords/>
  <dc:language>en-US</dc:language>
  <cp:lastModifiedBy>ARM-207-2</cp:lastModifiedBy>
  <cp:lastPrinted>2023-06-07T17:19:00Z</cp:lastPrinted>
  <dcterms:modified xsi:type="dcterms:W3CDTF">2023-06-07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