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6"/>
          <w:szCs w:val="26"/>
        </w:rPr>
      </w:pPr>
      <w:r>
        <w:rPr>
          <w:b/>
          <w:spacing w:val="12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6.2023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4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от 27.11.2018 № 382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тайской городской Думы </w:t>
      </w:r>
      <w:r>
        <w:rPr>
          <w:color w:val="000000"/>
          <w:sz w:val="28"/>
          <w:szCs w:val="28"/>
        </w:rPr>
        <w:t>от 22.03.2023</w:t>
        <w:br/>
        <w:t>№ 264</w:t>
      </w:r>
      <w:r>
        <w:rPr>
          <w:sz w:val="28"/>
          <w:szCs w:val="28"/>
        </w:rPr>
        <w:t xml:space="preserve"> «О внесении изменений в решение Батайской городской Думы от 21.12.2022 № 252 «О бюджете города Батайска на 2023 год и на плановый период 2024 и 2025 годов», постановлением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Администрация города Батайс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 изменения в постановление Администрации города  Батайска от 27.11.2018 № 382 «Об утверждении муниципальной программы города Батайска «Развитие транспортной системы»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Финансовому управлению города Батайска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</w:t>
      </w:r>
      <w:r>
        <w:rPr>
          <w:spacing w:val="1"/>
          <w:sz w:val="28"/>
          <w:szCs w:val="28"/>
        </w:rPr>
        <w:t>астоящее постановление подлежит включению в регистр муниципальных нормативных правовых актов Рост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spacing w:val="1"/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города Батайска по жилищно-коммунальному хозяйству Шевченко А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 Батайска                                                                                Р.П.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жилищно-коммунального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города Батайск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06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7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70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муниципальную программу города Батайска</w:t>
      </w:r>
    </w:p>
    <w:p>
      <w:pPr>
        <w:pStyle w:val="Normal"/>
        <w:ind w:left="170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108451359"/>
      <w:bookmarkEnd w:id="0"/>
      <w:r>
        <w:rPr>
          <w:sz w:val="28"/>
          <w:szCs w:val="28"/>
        </w:rPr>
        <w:t>1.    В   приложении  раздел «Исполнитель подпрограммы» в паспорте муниципальной программы города Батайска «Развитие транспортной системы» изложить в следующей редакции: «УЖКХ г.Батайска, Администрация города Батайска»;</w:t>
      </w:r>
    </w:p>
    <w:p>
      <w:pPr>
        <w:pStyle w:val="Normal"/>
        <w:ind w:firstLine="709"/>
        <w:jc w:val="both"/>
        <w:rPr/>
      </w:pPr>
      <w:bookmarkStart w:id="1" w:name="_Hlk108451359"/>
      <w:bookmarkEnd w:id="1"/>
      <w:r>
        <w:rPr>
          <w:sz w:val="28"/>
          <w:szCs w:val="28"/>
        </w:rPr>
        <w:t>2. В приложении разде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есурсное обеспечение муниципальной программы» в паспорте муниципальной программы города Батайска «Развитие транспортной системы» изложить в следующей редакции: «общий объем финансирования муниципальной программы на 2019-2030 годы составляет       2  340 557,8 тыс. рублей, в том числе: федеральный бюджет – 50 335,7 тыс. рублей; областной бюджет – 585 359,4 тыс. рублей; местный бюджет - 1 704 862,7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униципальной программы по годам составляет (тыс. рублей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       федеральный                     областной                                           местный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бюджет                         бюджет                                                бюджет</w:t>
      </w:r>
    </w:p>
    <w:p>
      <w:pPr>
        <w:pStyle w:val="Normal"/>
        <w:jc w:val="both"/>
        <w:rPr/>
      </w:pPr>
      <w:bookmarkStart w:id="2" w:name="OLE_LINK1"/>
      <w:bookmarkEnd w:id="2"/>
      <w:r>
        <w:rPr>
          <w:sz w:val="28"/>
          <w:szCs w:val="28"/>
        </w:rPr>
        <w:t>2019            17 781,0                     185 054,2                                                13 093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           19 717,5                       19 520,4                                              119 681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           12 837,2                       12 708,9                                              187 13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                     0,0                      49 545,5                                              199 76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                     0,0                      37 590,3                                              175 764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                     0,0                      40 520,6                                              150 649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                     0,0                      57 878,0                                              151 35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                     0,0                      36 508,3                                              141 484,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                     0,0                      36 508,3                                              141 48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                     0,0                      36 508,3                                              141 48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                     0,0                      36 508,3                                              141 48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                     0,0                      36 508,3                                              141 48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приложении раздел «Ресурсное обеспечение подпрограммы» в паспорте подпрограммы «Ремонт и содержания транспортной системы» изложить в следующей редакции: «общий объем финансирования подпрограммы на 2019 – 2030 годы составляет – 2 179 755,7 тыс. рублей, в том числе: федеральный бюджет – 50 335,7 тыс. рублей; </w:t>
      </w:r>
      <w:bookmarkStart w:id="5" w:name="_Hlk94778354"/>
      <w:r>
        <w:rPr>
          <w:sz w:val="28"/>
          <w:szCs w:val="28"/>
        </w:rPr>
        <w:t xml:space="preserve">областной бюджет – 585 359,4 тыс. рублей; местный бюджет – 1 544 060,6 тыс. рублей: </w:t>
      </w:r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униципальной подпрограммы по годам составляет (тыс. рублей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           федеральный                   областной                                         местн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юджет                        бюджет                                             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>2019         17 781,0                          185 054,2                                                7 279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        19 717,5                            19 520,4                                            110 981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        12 837,2                            12 708,9                                            157 859,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             0,0                                49 545,5                                            184 083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             0,0                                37 590,3                                            161 388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             0,0                                40 520,6                                            150 649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             0,0                                57 878,0                                            151 35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             0,0                                36 508,3                                            124 09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             0,0                                36 508,3                                            124 09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             0,0                                36 508,3                                            124 09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             0,0                                36 508,3                                            124 09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             0,0                                36 508,3                                            124 09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4. В приложении </w:t>
      </w:r>
      <w:r>
        <w:rPr>
          <w:spacing w:val="1"/>
          <w:sz w:val="28"/>
          <w:szCs w:val="28"/>
        </w:rPr>
        <w:t xml:space="preserve">раздел «Ресурсное обеспечение подпрограммы» в </w:t>
      </w:r>
      <w:r>
        <w:rPr>
          <w:sz w:val="28"/>
          <w:szCs w:val="28"/>
        </w:rPr>
        <w:t xml:space="preserve">паспорте подпрограммы </w:t>
      </w:r>
      <w:r>
        <w:rPr>
          <w:spacing w:val="1"/>
          <w:sz w:val="28"/>
          <w:szCs w:val="28"/>
        </w:rPr>
        <w:t xml:space="preserve">«Строительство и реконструкция дорог, тротуаров и искусственных сооружений на них» изложить в следующей редакции: </w:t>
      </w:r>
      <w:r>
        <w:rPr>
          <w:sz w:val="28"/>
          <w:szCs w:val="28"/>
        </w:rPr>
        <w:t>«общий объем финансирования подпрограммы на 2019-2030 годы составляет 36 594,0  тыс. рублей, в том числе местный бюджет – 36 594,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одпрограммы по годам составляет (тыс. рубле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од                              обласной                                              местный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юджет                                                 бюджет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19                                0,0                                                      3 163,4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0                                0,0                                                      1 10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                               0,0                                                    10 836,2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2                                0,0                                                         173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3                                0,0                                                      6 321,4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4                                0,0                                                             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5                                0,0                                                             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6                                0,0                                                      3 00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7                                0,0                                                      3 00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8                                0,0                                                      3 00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9                                0,0                                                      3 00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30                                0,0                                                      3 00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  В   приложении  раздел «Исполнитель подпрограммы» в паспорте муниципальной программы города Батайска «Развитие транспортной системы» изложить в следующей редакции: «УЖКХ г.Батайска, Администрация города Батайска»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В приложении раздел «Ресурсное обеспечение подпрограммы» в  паспорте подпрограммы «Повышение безопасности дорожного движения на территории города» изложить в следующей редакции: «общий объем финансирования подпрограммы на 2019-2030 годы составляет – 124 208,1 тыс. рублей, в том числе за счет местного бюджета – 124 208,1 тыс. рублей: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одпрограммы по годам составляет (тыс. рублей)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                                                                          местный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юджет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19                                                                           2 65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020                                                                           7 599,5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                                                                        18 436,6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2                                                                         15 504,3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3                                                                           8 054,2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4                                                                                  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5                                                                                  0,0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6                                                                         14 392,7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7                                                                         14 392,7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8                                                                         14 392,7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9                                                                         14 392,7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30                                                                         14 392,7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аблицы № 1, № 3, № 4 к муниципальной программе города Батайска </w:t>
      </w:r>
      <w:r>
        <w:rPr>
          <w:spacing w:val="1"/>
          <w:sz w:val="28"/>
          <w:szCs w:val="28"/>
        </w:rPr>
        <w:t>«Развитие транспортной системы»</w:t>
      </w:r>
      <w:r>
        <w:rPr>
          <w:sz w:val="28"/>
          <w:szCs w:val="28"/>
        </w:rPr>
        <w:t xml:space="preserve"> изложить в редакции согласно таблицам    № 1, № 2,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атайска                                            В.С. Мирошникова                                                                                      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09:00Z</dcterms:created>
  <dc:creator>люда</dc:creator>
  <dc:description/>
  <cp:keywords>бланк</cp:keywords>
  <dc:language>en-US</dc:language>
  <cp:lastModifiedBy>ARM-207-2</cp:lastModifiedBy>
  <cp:lastPrinted>2023-06-05T12:08:00Z</cp:lastPrinted>
  <dcterms:modified xsi:type="dcterms:W3CDTF">2023-06-05T09:09:00Z</dcterms:modified>
  <cp:revision>2</cp:revision>
  <dc:subject/>
  <dc:title>постановление -глава Администрации</dc:title>
</cp:coreProperties>
</file>