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7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товская область, г. Батайск, от врезки в существующий газопровод низкого давления, расположенной в 72,00  м от строения № 1 по пер. Парковый, до выхода из земли,  расположенного в 0,20м от строения № 1 по пер. Парковый,  до выхода из земли,  расположенного в 0,20м от строения № 1 по пер. Парковый,  до выхода из земли,  расположенного в 0,20м от строения № 3 по пер. Парковый,  до выхода из земли,  расположенного в 0,20м от строения № 3 по пер. Парковый,  до выхода из земли,  расположенного в 0,20м от строения № 5 по пер. Парковый,  до выхода из земли,  расположенного в 0,20м от строения № 5 по пер. Парковый,  до выхода из земли,  расположенного в 0,20м от строения № 7 по пер. Парковый,  до выхода из земли,  расположенного в 0,20м от строения № 7 по пер. Парков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7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9:00Z</dcterms:created>
  <dc:creator>EMarkin</dc:creator>
  <dc:description/>
  <dc:language>en-US</dc:language>
  <cp:lastModifiedBy>User</cp:lastModifiedBy>
  <cp:lastPrinted>2021-04-09T10:42:00Z</cp:lastPrinted>
  <dcterms:modified xsi:type="dcterms:W3CDTF">2021-04-0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