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8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от врезки в существующий газопровод низкого давления, расположенной в 15,00  м от строения 251/15 по ул. Московская, до врезки в существующий газопровод низкого давления, расположенной в 8,50 м от строения № 25 по ул. Калинина, до врезки в существующий газопровод низкого давления, расположенной в 7,10 м от строения № 165 по ул. Полови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7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9:00Z</dcterms:created>
  <dc:creator>EMarkin</dc:creator>
  <dc:description/>
  <dc:language>en-US</dc:language>
  <cp:lastModifiedBy>User</cp:lastModifiedBy>
  <cp:lastPrinted>2021-04-09T10:42:00Z</cp:lastPrinted>
  <dcterms:modified xsi:type="dcterms:W3CDTF">2021-04-09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