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, от врезки в существующий газопровод низкого давления, расположенной в 25,00 м от строения № 152 по ул. Куйбышева, до выхода из земли, расположенного на углу строения № 11 по пер. Парковый, до выхода из земли,  расположенного на углу строения № 13 по пер. Парковый, до выхода из земли,  расположенного на углу строения № 15 по пер. Парковый, до выхода из земли, расположенного на углу строения № 4 по ул. Уш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8:00Z</dcterms:created>
  <dc:creator>EMarkin</dc:creator>
  <dc:description/>
  <dc:language>en-US</dc:language>
  <cp:lastModifiedBy>User</cp:lastModifiedBy>
  <cp:lastPrinted>2021-04-09T10:09:00Z</cp:lastPrinted>
  <dcterms:modified xsi:type="dcterms:W3CDTF">2021-04-09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