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48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от врезки в существующий газопровод низкого давления, расположенной в 9,5 м от строения № 68 по ул. Комсомольская, до выхода из земли, расположенного на углу строения № 70 по ул. Комсомольская, до выхода из земли, расположенного на углу строения № 68 по ул. Комсомо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116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55:00Z</dcterms:created>
  <dc:creator>EMarkin</dc:creator>
  <dc:description/>
  <dc:language>en-US</dc:language>
  <cp:lastModifiedBy>User</cp:lastModifiedBy>
  <cp:lastPrinted>2021-04-08T17:48:00Z</cp:lastPrinted>
  <dcterms:modified xsi:type="dcterms:W3CDTF">2021-04-08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