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30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shd w:fill="F8F9FA" w:val="clear"/>
              </w:rPr>
              <w:t>от врезки в существующий газопровод низкого давления, расположенный в 0,20 м от строения № 13 по пер. книжному до входа из земли, расположенного в 0,20 м от строения № 15 по ул. Уриц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14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2:14:00Z</dcterms:created>
  <dc:creator>EMarkin</dc:creator>
  <dc:description/>
  <dc:language>en-US</dc:language>
  <cp:lastModifiedBy>User</cp:lastModifiedBy>
  <cp:lastPrinted>2019-12-29T12:12:00Z</cp:lastPrinted>
  <dcterms:modified xsi:type="dcterms:W3CDTF">2021-04-03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