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6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, г. Батайск, от врезки в существующий газопровод низкого давления, расположенной в 9,00  м от строения № 5/3 по ул. Кирова до заглушки, расположенной на углу от строения № 2 по ул. Кирова, до заглушки, расположенной в 0,20 м от строения № 2 по ул. Кир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48:00Z</dcterms:created>
  <dc:creator>EMarkin</dc:creator>
  <dc:description/>
  <dc:language>en-US</dc:language>
  <cp:lastModifiedBy>User</cp:lastModifiedBy>
  <cp:lastPrinted>2021-04-09T10:42:00Z</cp:lastPrinted>
  <dcterms:modified xsi:type="dcterms:W3CDTF">2021-04-09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