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36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>, от врезки в существующий газопровод низкого давления, расположенный в 15,00 м от строения № 77 по ул. Калинина, до врезки в существующий газопровод низкого давления, расположенной в 12,50 м от строения № 178-а по ул. Сад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12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и на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2:41:00Z</dcterms:created>
  <dc:creator>EMarkin</dc:creator>
  <dc:description/>
  <dc:language>en-US</dc:language>
  <cp:lastModifiedBy>User</cp:lastModifiedBy>
  <cp:lastPrinted>2019-12-29T12:12:00Z</cp:lastPrinted>
  <dcterms:modified xsi:type="dcterms:W3CDTF">2021-04-03T1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