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25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чет об исполнении плана реализации муниципальной программы города Батайска:</w:t>
      </w:r>
    </w:p>
    <w:p>
      <w:pPr>
        <w:pStyle w:val="ConsPlusNonformat"/>
        <w:spacing w:lineRule="auto" w:line="2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ой собственностью»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- 1 полугодие 2022г.</w:t>
      </w:r>
    </w:p>
    <w:p>
      <w:pPr>
        <w:pStyle w:val="ConsPlusNonformat"/>
        <w:spacing w:lineRule="auto" w:line="2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.07.2022 года</w:t>
      </w:r>
    </w:p>
    <w:p>
      <w:pPr>
        <w:pStyle w:val="ConsPlusNonformat"/>
        <w:spacing w:lineRule="auto" w:line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7"/>
        <w:gridCol w:w="2981"/>
        <w:gridCol w:w="1417"/>
        <w:gridCol w:w="1985"/>
        <w:gridCol w:w="1417"/>
        <w:gridCol w:w="1559"/>
        <w:gridCol w:w="1418"/>
        <w:gridCol w:w="1276"/>
        <w:gridCol w:w="1146"/>
        <w:gridCol w:w="1702"/>
      </w:tblGrid>
      <w:tr>
        <w:trPr>
          <w:trHeight w:val="8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начала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 освоения</w:t>
            </w:r>
          </w:p>
        </w:tc>
      </w:tr>
      <w:tr>
        <w:trPr>
          <w:trHeight w:val="94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ой бюджетной росписью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города Батайска «Управление муниципальной собственностью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ффективное использование и распоряжение муниципальным имуществом, мероприятия по землеустройству и землепользованию»</w:t>
            </w:r>
          </w:p>
        </w:tc>
      </w:tr>
      <w:tr>
        <w:trPr>
          <w:trHeight w:val="26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19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землеустройству и землепользованию в рамках подпрограммы "Эффективное использование и распоряжение муниципальным имуществом, мероприятия по землеустройству и землепользованию" муниципальной программы "Управление муниципальной собственностью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мущественных отношений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земельных отношений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 города Батай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оценки земельных участков либо права аренды земельных участков.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работ по формированию и постановке на государственный кадастровый учет земельных участков, относящихся к собственности города Батайск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Обеспечение приватизации муниципального имущества и проведение его предпродажной подготов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Паспортизация муниципального и бесхозяйного имущества, в том числе дорог, тротуаров и </w:t>
            </w:r>
            <w:r>
              <w:rPr>
                <w:sz w:val="22"/>
                <w:szCs w:val="22"/>
              </w:rPr>
              <w:t>сетей инженерных коммуникаций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Оценка имущества в целях приемки в муниципальную собственность.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,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43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ффективное использование и распоряжение муниципальным имуществом, мероприятия по землеустройству и землепользованию»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 города Батайска подпрограммы "Обеспечение реализации муниципальной программы города Батайска "Управление муниципальной собственностью" (Расходы на выплаты персоналу государственных (муниципальных) органов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бухгалтер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 города Батай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обеспечение ведения бухгалтерского учета и отчетности. Своевременное начисление заработной платы и перечисление налогов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7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71,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6,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города Батайска подпрограммы "Обеспечение реализации муниципальной программы города Батайска "Управление муниципальной собственностью" (Иные закупки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бухгалтер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 города Батай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обеспечение ведения бухгалтерского учета и отчетности.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ая оплата счетов выполненных услу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 2022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 34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5,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налогов, сборов и иных платежей в рамках подпрограммы "Обеспечение реализации муниципальной программы города Батайска "Управление муниципальной собственностью" (Уплата налогов, сборов и иных)</w:t>
            </w:r>
          </w:p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бухгалтер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И города Батайска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обеспечение ведения бухгалтерского учета и отчетности.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сдача отчетов и оплата налогов в Г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Обеспечение реализации муниципальной программы города Батайска "Управление муниципальной собственностью»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бухгалтер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 города Батай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обеспечение ведения бухгалтерского учета и отчетности.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сдача отчетов и оплата налогов в Г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1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124,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58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</w:p>
    <w:p>
      <w:pPr>
        <w:sectPr>
          <w:footerReference w:type="default" r:id="rId2"/>
          <w:type w:val="nextPage"/>
          <w:pgSz w:orient="landscape" w:w="16838" w:h="11906"/>
          <w:pgMar w:left="448" w:right="397" w:gutter="0" w:header="0" w:top="567" w:footer="567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Главный бухгалтер   КУИ города Батайска                                                             Е.Н. Золотарева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44"/>
      <w:lang w:val="ru-RU"/>
    </w:rPr>
  </w:style>
  <w:style w:type="character" w:styleId="2">
    <w:name w:val="Заголовок 2 Знак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ind w:firstLine="709"/>
    </w:pPr>
    <w:rPr/>
  </w:style>
  <w:style w:type="paragraph" w:styleId="1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  <w:outlineLvl w:val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 201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54:00Z</dcterms:created>
  <dc:creator>Швец</dc:creator>
  <dc:description/>
  <cp:keywords/>
  <dc:language>en-US</dc:language>
  <cp:lastModifiedBy>User</cp:lastModifiedBy>
  <cp:lastPrinted>2022-07-18T12:23:00Z</cp:lastPrinted>
  <dcterms:modified xsi:type="dcterms:W3CDTF">2022-10-25T14:31:00Z</dcterms:modified>
  <cp:revision>6</cp:revision>
  <dc:subject/>
  <dc:title>ПРОЕКТ</dc:title>
</cp:coreProperties>
</file>