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9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 по ул. Эстонская, ул. Севастопольская от ул. Цимлянская до ул. Минская, кадастровый квартал 61:46:0010307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6+/-45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газопровод высокого давления и подземный и надземный газопровод низко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48:00Z</dcterms:created>
  <dc:creator>EMarkin</dc:creator>
  <dc:description/>
  <dc:language>en-US</dc:language>
  <cp:lastModifiedBy>User</cp:lastModifiedBy>
  <cp:lastPrinted>2019-12-29T12:12:00Z</cp:lastPrinted>
  <dcterms:modified xsi:type="dcterms:W3CDTF">2021-01-26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