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5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 ул. Коммунальная, кадастровый квартал 61:46:001020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6+/-2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земный газопровод низкого давления к жилым домам № 11,13,15 по ул. Коммунальной 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12:00Z</dcterms:created>
  <dc:creator>EMarkin</dc:creator>
  <dc:description/>
  <dc:language>en-US</dc:language>
  <cp:lastModifiedBy>User</cp:lastModifiedBy>
  <cp:lastPrinted>2019-12-29T12:12:00Z</cp:lastPrinted>
  <dcterms:modified xsi:type="dcterms:W3CDTF">2021-01-25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