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13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вская область, г. Батай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л. Кубанская от места врезки в газопровод низкого давления по ул. Воровского до 89 кв. жилого дома МКР «Восточны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4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3+/-15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земный Подземный газопровод низкого давления 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40:00Z</dcterms:created>
  <dc:creator>EMarkin</dc:creator>
  <dc:description/>
  <dc:language>en-US</dc:language>
  <cp:lastModifiedBy>User</cp:lastModifiedBy>
  <cp:lastPrinted>2019-12-29T12:12:00Z</cp:lastPrinted>
  <dcterms:modified xsi:type="dcterms:W3CDTF">2021-01-26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