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2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 ул. Промышленная, кадастровый квартал 61:46:0012901;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 xml:space="preserve">кадастровый номер </w:t>
            </w:r>
            <w:r>
              <w:rPr>
                <w:color w:val="020C22"/>
                <w:sz w:val="26"/>
                <w:szCs w:val="26"/>
                <w:shd w:fill="FEFEFE" w:val="clear"/>
              </w:rPr>
              <w:t>61:46:0012901:7,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кадастровый номер 61:46:0012901:339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кадастровый номер 61:46:0012901:125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45754+/-75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бъекта электросетевого хозяйства ВЛ 10кВ № 805 ПС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Г8 и 6КТП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2.01.2021 по 20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46:00Z</dcterms:created>
  <dc:creator>EMarkin</dc:creator>
  <dc:description/>
  <dc:language>en-US</dc:language>
  <cp:lastModifiedBy>User</cp:lastModifiedBy>
  <cp:lastPrinted>2019-12-29T12:12:00Z</cp:lastPrinted>
  <dcterms:modified xsi:type="dcterms:W3CDTF">2021-01-22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