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>Сообщение № 1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ул. Промышленная, кадастровый квартал 61:46:0012901;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  <w:r>
              <w:rPr>
                <w:color w:val="020C22"/>
                <w:sz w:val="26"/>
                <w:szCs w:val="26"/>
                <w:shd w:fill="FEFEFE" w:val="clear"/>
              </w:rPr>
              <w:t>61:46:0012901:12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кадастровый номер 61:46:0012901:4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9126+/-33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а электросетевого хозяйства ВЛ 10кВ № 808 к ПС КГ-8 «Бос»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2.01.2021 по 20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17:00Z</dcterms:created>
  <dc:creator>EMarkin</dc:creator>
  <dc:description/>
  <dc:language>en-US</dc:language>
  <cp:lastModifiedBy>User</cp:lastModifiedBy>
  <cp:lastPrinted>2019-12-29T12:12:00Z</cp:lastPrinted>
  <dcterms:modified xsi:type="dcterms:W3CDTF">2021-01-22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