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bookmarkStart w:id="0" w:name="Par1326"/>
      <w:bookmarkEnd w:id="0"/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иложение </w:t>
      </w:r>
    </w:p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 решению коллегии</w:t>
      </w:r>
    </w:p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</w:p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орода Батай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плана реализации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качественными жилищно-коммунальными услугами населения города Батайска»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6 месяцев 2022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37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3120"/>
        <w:gridCol w:w="2019"/>
        <w:gridCol w:w="1700"/>
        <w:gridCol w:w="1276"/>
        <w:gridCol w:w="1242"/>
        <w:gridCol w:w="1842"/>
        <w:gridCol w:w="1453"/>
        <w:gridCol w:w="1134"/>
        <w:gridCol w:w="1426"/>
      </w:tblGrid>
      <w:tr>
        <w:trPr>
          <w:trHeight w:val="57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0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trHeight w:val="72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6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37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78"/>
        <w:gridCol w:w="2942"/>
        <w:gridCol w:w="1878"/>
        <w:gridCol w:w="141"/>
        <w:gridCol w:w="1700"/>
        <w:gridCol w:w="1276"/>
        <w:gridCol w:w="1242"/>
        <w:gridCol w:w="1842"/>
        <w:gridCol w:w="1453"/>
        <w:gridCol w:w="1134"/>
        <w:gridCol w:w="1426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15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азвитие жилищного хозяйства в городе Батайске»</w:t>
            </w:r>
          </w:p>
        </w:tc>
      </w:tr>
      <w:tr>
        <w:trPr>
          <w:trHeight w:val="263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 Взносы на капитальный ремонт общедомового имущества в МКД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,</w:t>
              <w:br/>
              <w:t>КУИ г. Батайс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капитальный ремонт общедомового имущества в МКД, ремонт квартир. Освоение планируется в 4 квартале 2022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1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 Обслуживание информационной базы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информационной базы. Освоение планируется в 4 квартале 2022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 Субсидии некоммерческим организациям «Ростовский областной фонд содействия капитальному ремонту» залесь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униципального жилья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8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2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Комплексное развитие инженерной инфраструктуры города Батайск»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 Строительство, ремонт, реконструкция объектов электрических сетей наружного (уличного) освещения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 Комплексное развитие моногородов и промышленных зон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3 Строительство и реконструкция объектов водопроводно-канализационного хозяйств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инженерным изысканиям и по подготовке проектной документации по объекту «Водоснабжение западной части города Батайска Ростовской област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оение планируется в 4 квартале 2021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4 Средства резервного фонда Правительства в том числе софинансирование (приобретение котельных)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емонт жилищного фонда и имущества муниципального образования «город Батайск»»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1 Содержание и текущий ремонт объектов, муниципального имущества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,</w:t>
            </w:r>
          </w:p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И г. Батайск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текущий ремонт объектов, муниципального имущества. Освоение планируется в 4 квартале 2021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2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 Содержание и обследование насосной станц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и обследование насосной стан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е планируется в 4 квартале 2021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3 Налог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. Освоение планируется в 4 квартале 2021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4 Инвентаризация бесхозных объект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бесхозных объектов. Освоение планируется в 4 квартале 2021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5 Обеспечение выполнения функций аппарата УЖКХ г. Батайска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. Освоение планируется в 4 квартале 2021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71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7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6 Прочие виды работ и услуг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7 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возмещение предприятиям ЖКХ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. Освоение планируется в 4 квартале 2022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9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740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7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65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748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748,4</w:t>
            </w:r>
          </w:p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77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8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DefaultParagraphFont"/>
    <w:qFormat/>
    <w:rPr>
      <w:rFonts w:ascii="Calibri" w:hAnsi="Calibri" w:eastAsia="Calibri" w:cs="Calibri"/>
      <w:lang w:eastAsia="zh-CN"/>
    </w:rPr>
  </w:style>
  <w:style w:type="character" w:styleId="Style15">
    <w:name w:val="Нижний колонтитул Знак"/>
    <w:basedOn w:val="DefaultParagraphFont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2"/>
      <w:szCs w:val="22"/>
      <w:lang w:val="ru-RU" w:eastAsia="zh-CN" w:bidi="ar-SA"/>
    </w:rPr>
  </w:style>
  <w:style w:type="paragraph" w:styleId="Style19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3:30:00Z</dcterms:created>
  <dc:creator>1</dc:creator>
  <dc:description/>
  <dc:language>en-US</dc:language>
  <cp:lastModifiedBy>1</cp:lastModifiedBy>
  <cp:lastPrinted>2020-07-08T07:56:00Z</cp:lastPrinted>
  <dcterms:modified xsi:type="dcterms:W3CDTF">2022-10-25T06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