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лана реализации муниципальной программы «Обеспечение качественными жилищно-коммунальными услугами населения города Батайска» за отчетный период 1 полугодие 2019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120"/>
        <w:gridCol w:w="2302"/>
        <w:gridCol w:w="1382"/>
        <w:gridCol w:w="1311"/>
        <w:gridCol w:w="1242"/>
        <w:gridCol w:w="1842"/>
        <w:gridCol w:w="1700"/>
        <w:gridCol w:w="993"/>
        <w:gridCol w:w="1320"/>
      </w:tblGrid>
      <w:tr>
        <w:trPr>
          <w:trHeight w:val="57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0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widowControl w:val="false"/>
              <w:jc w:val="center"/>
              <w:rPr/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8"/>
        <w:gridCol w:w="2942"/>
        <w:gridCol w:w="2268"/>
        <w:gridCol w:w="1416"/>
        <w:gridCol w:w="1311"/>
        <w:gridCol w:w="1242"/>
        <w:gridCol w:w="1842"/>
        <w:gridCol w:w="1700"/>
        <w:gridCol w:w="993"/>
        <w:gridCol w:w="132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жилищного хозяйства в городе Батайске»</w:t>
            </w:r>
          </w:p>
        </w:tc>
      </w:tr>
      <w:tr>
        <w:trPr>
          <w:trHeight w:val="263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Взносы на капитальный ремонт общедомового имущества в МК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,</w:t>
              <w:br/>
              <w:t>КУИ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Обслуживание информационной ба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,</w:t>
            </w:r>
          </w:p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И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 Приобретение жилого помещения для предоставления по договору най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ЖКХ г. Батайска, </w:t>
            </w:r>
          </w:p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И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 Субсидии некоммерческим организациям «Ростовский областной фонд содействия капитальному ремонту» залес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Комплексное развитие инженерной инфраструктуры города Батайск»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Строительство, ремонт, реконструкция объектов электрических сетей наружного (уличного)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Комплексное развитие моногородов и промышленных з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 Строительство и реконструкция объектов водопроводно-канализацион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4 Средства резервного фонда Правительства в том числе софинансирование (приобретение котель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емонт жилищного фонда и имущества муниципального образования «город Батайск»»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1 Содержание и текущий ремонт объектов, муниципального имуще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 Содержание и обследование насосной ста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3 Нал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8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4 Инвентаризация бесхозных объ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5 Обеспечение выполнения функций аппарата УЖКХ г. Батай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5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6 Прочие виды работ и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7 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05:00Z</dcterms:created>
  <dc:creator>1</dc:creator>
  <dc:description/>
  <dc:language>en-US</dc:language>
  <cp:lastModifiedBy>1</cp:lastModifiedBy>
  <dcterms:modified xsi:type="dcterms:W3CDTF">2019-10-18T08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