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 «Охрана окружающей среды и благоустройство» за отчетный период за 6 месяцев 2022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1452"/>
        <w:gridCol w:w="2233"/>
        <w:gridCol w:w="1311"/>
        <w:gridCol w:w="1241"/>
        <w:gridCol w:w="1843"/>
        <w:gridCol w:w="1700"/>
        <w:gridCol w:w="993"/>
        <w:gridCol w:w="1321"/>
      </w:tblGrid>
      <w:tr>
        <w:trPr>
          <w:trHeight w:val="5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77"/>
        <w:gridCol w:w="2942"/>
        <w:gridCol w:w="1452"/>
        <w:gridCol w:w="2233"/>
        <w:gridCol w:w="1311"/>
        <w:gridCol w:w="1241"/>
        <w:gridCol w:w="1736"/>
        <w:gridCol w:w="1807"/>
        <w:gridCol w:w="993"/>
        <w:gridCol w:w="132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города от мусо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ТБО из урн, вывоз веток, патрульная уборка, ручная уборка территорий и остановок, ликвидация незаконных свалок. Освоение планируется в 4 квартале 2022год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Ремонт элементов внешнего благоустрой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фонтана, ремонт остановок и скаме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объектов благоустройства (приобретение техник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Общественные работы, временное трудоустройство несовершеннолетних граждан в возрасте от 14 до 18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работы, временное трудоустройство несовершеннолетних граждан в возрасте от 14 до 18 лет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Содержание и организация мест захоро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 Техническое обслуживание сетей наружного осве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 Оплата потребления электрическое энергии сетей наружного осве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требления электрическое энергии сетей наружного освещения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 Проект инициативное бюджетирование.</w:t>
              <w:b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9 Прочие виды рабо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8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храна окружающей среды и рациональное природопользование муниципального образования «Город Батайск»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Водопониж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Услуги по санитарному состоянию гор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, озеленение, покос, отлов бродячих собак, противоклещевая обработка. Освоение планируется в 4 квартале 2021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6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3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3:00Z</dcterms:created>
  <dc:creator>1</dc:creator>
  <dc:description/>
  <dc:language>en-US</dc:language>
  <cp:lastModifiedBy>1</cp:lastModifiedBy>
  <cp:lastPrinted>2019-10-23T10:47:00Z</cp:lastPrinted>
  <dcterms:modified xsi:type="dcterms:W3CDTF">2022-10-25T07:50:00Z</dcterms:modified>
  <cp:revision>4</cp:revision>
  <dc:subject/>
  <dc:title/>
</cp:coreProperties>
</file>