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храна окружающей среды и благоустройство» за отчетный период 1 полугодие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878"/>
        <w:gridCol w:w="1806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878"/>
        <w:gridCol w:w="1806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Очистка города от мусо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Ремонт элементов внешнего благоустрой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риобретение объектов благоустройства (приобретение техник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Общественные работы, временное трудоустройство несовершеннолетних граждан в возрасте от 14 до 18 л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Содержание и организация мест захорон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 Техническое обслуживание сетей наружного освещ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 Оплата потребления электрическое энергии сетей наружного освещ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 Прочие виды рабо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храна окружающей среды и рациональное природопользование муниципального образования «Город Батайск»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Водопониж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Услуги по санитарному состоянию гор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dcterms:modified xsi:type="dcterms:W3CDTF">2019-10-03T1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