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ложение 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решению коллег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орода Батай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реализации муниципальной программы «Охрана окружающей среды и благоустройство» за отчетный период за полугодие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120"/>
        <w:gridCol w:w="1451"/>
        <w:gridCol w:w="2233"/>
        <w:gridCol w:w="1311"/>
        <w:gridCol w:w="1242"/>
        <w:gridCol w:w="1842"/>
        <w:gridCol w:w="1700"/>
        <w:gridCol w:w="993"/>
        <w:gridCol w:w="1320"/>
      </w:tblGrid>
      <w:tr>
        <w:trPr>
          <w:trHeight w:val="5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widowControl w:val="false"/>
              <w:jc w:val="center"/>
              <w:rPr/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8"/>
        <w:gridCol w:w="2942"/>
        <w:gridCol w:w="1451"/>
        <w:gridCol w:w="2233"/>
        <w:gridCol w:w="1311"/>
        <w:gridCol w:w="1242"/>
        <w:gridCol w:w="1736"/>
        <w:gridCol w:w="1806"/>
        <w:gridCol w:w="993"/>
        <w:gridCol w:w="132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Благоустройство города Батайска»</w:t>
            </w:r>
          </w:p>
        </w:tc>
      </w:tr>
      <w:tr>
        <w:trPr>
          <w:trHeight w:val="263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Очистка города от мусо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ТБО из урн, вывоз веток, патрульная уборка, ручная уборка территорий и остановок, ликвидация незаконных свал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4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4,0</w:t>
            </w:r>
          </w:p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Ремонт элементов внешнего благоустрой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фонтана, ремонт остановок и скамее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 Приобретение объектов благоустройства (приобретение техник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 Общественные работы, временное трудоустройство несовершеннолетних граждан в возрасте от 14 до 18 л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 Содержание и организация мест захорон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6 Техническое обслуживание сетей наружного освещ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7 Оплата потребления электрическое энергии сетей наружного освещ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7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инициативное бюджетирование.</w:t>
              <w:br/>
              <w:t>Благоустройство ул. Купеческая в мкр. Солнечны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8 Прочие виды рабо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Охрана окружающей среды и рациональное природопользование муниципального образования «Город Батайск»»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Водопониже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Услуги по санитарному состоянию горо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а деревьев, озеленение, покос, отлов бродячих собак, противоклещевая обработ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6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4:19:00Z</dcterms:created>
  <dc:creator>1</dc:creator>
  <dc:description/>
  <dc:language>en-US</dc:language>
  <cp:lastModifiedBy>1</cp:lastModifiedBy>
  <cp:lastPrinted>2019-10-23T06:47:00Z</cp:lastPrinted>
  <dcterms:modified xsi:type="dcterms:W3CDTF">2020-07-10T05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