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Охрана окружающей среды и благоустройство» за отчетный период за 9месяцев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451"/>
        <w:gridCol w:w="2233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451"/>
        <w:gridCol w:w="2233"/>
        <w:gridCol w:w="1311"/>
        <w:gridCol w:w="1242"/>
        <w:gridCol w:w="1736"/>
        <w:gridCol w:w="1806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Очистка города от мусо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 из урн, вывоз веток, патрульная уборка, ручная уборка территорий и остановок, ликвидация незаконных свал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7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7,7</w:t>
            </w:r>
          </w:p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Ремонт элементов внешнего благоустрой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фонтана, ремонт остановок и скамее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Приобретение объектов благоустройства (приобретение техник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6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Общественные работы, временное трудоустройство несовершеннолетних граждан в возрасте от 14 до 18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Содержание и организация мест захорон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 Техническое обслуживание сетей наружного освещ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 Оплата потребления электрическое энергии сетей наружного освещ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 Прочие виды рабо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храна окружающей среды и рациональное природопользование муниципального образования «Город Батайск»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Водопониже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Услуги по санитарному состоянию гор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, озеленение, покос, отлов бродячих собак, противоклещевая обработ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19:00Z</dcterms:created>
  <dc:creator>1</dc:creator>
  <dc:description/>
  <dc:language>en-US</dc:language>
  <cp:lastModifiedBy>1</cp:lastModifiedBy>
  <cp:lastPrinted>2019-10-23T06:47:00Z</cp:lastPrinted>
  <dcterms:modified xsi:type="dcterms:W3CDTF">2019-10-29T0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