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Развитие транспортной системы» за отчетный период за 9 месяцев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и содержание транспортной системы Батайска»</w:t>
            </w:r>
          </w:p>
        </w:tc>
      </w:tr>
      <w:tr>
        <w:trPr>
          <w:trHeight w:val="2248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, срезка обочин, установка знаков ориентирования, текущий ремонт дорог, текущий ремон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ъекты в рамках регионального проекта РО «Безопасные и качественные автомобильные дорог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городской дороги по ул.Фермерская от ул. М.Горького до трассы А-135; ул.М.Горького от ул. Железнодорожная до ул. Сальская (на участке от ул. Полтавская до ул. 1й Пятилетк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Кредиторская задолженность (паспортизация дорог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троительство и реконструкция дорог, тротуаров и искусственных сооружений на них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троительство светофорных объект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ПСД светофорных объектов и эксперт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19-10-29T11:16:00Z</cp:lastPrinted>
  <dcterms:modified xsi:type="dcterms:W3CDTF">2019-10-29T08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