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28.</w:t>
      </w:r>
      <w:r>
        <w:rPr>
          <w:u w:val="single"/>
          <w:lang w:val="ru-RU"/>
        </w:rPr>
        <w:t>10.2016г.</w:t>
      </w:r>
      <w:r>
        <w:rPr/>
        <w:tab/>
        <w:tab/>
        <w:t xml:space="preserve"> № </w:t>
      </w:r>
      <w:r>
        <w:rPr>
          <w:u w:val="single"/>
        </w:rPr>
        <w:t>1962</w:t>
      </w:r>
      <w:r>
        <w:rPr/>
        <w:tab/>
        <w:tab/>
        <w:tab/>
        <w:t>г. Батайск</w:t>
      </w:r>
    </w:p>
    <w:p>
      <w:pPr>
        <w:pStyle w:val="TextBody"/>
        <w:spacing w:before="0" w:after="0"/>
        <w:ind w:left="0" w:right="4960" w:hanging="0"/>
        <w:rPr/>
      </w:pPr>
      <w:r>
        <w:rPr/>
      </w:r>
    </w:p>
    <w:p>
      <w:pPr>
        <w:pStyle w:val="Normal"/>
        <w:ind w:left="0" w:right="4394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0" w:right="439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проведения плановых проверок юридических лиц и индивидуальных предпринимателей на 2017 год Управлением ЖКХ на территории муниципального образования «город Батайск»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6 Федерального закона от 06.10.2003 № 131-ФЗ «Об общих принципах организации местного самоуправления в Российской Федерации», статьей 20 Жилищного кодекса Российской Федерации, статьей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решением Батайской городской Думы от 30.07.2014 № 315 «Об утверждении Порядка организации и осуществления муниципального жилищного контроля на территории муниципального образования «Город Батайск», руководствуясь Уставом муниципального образования «Город Батайск»,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проведения на 2017 год  плановых проверок юридических лиц и              индивидуальных предпринимателей Управлением ЖКХ города Батайска на территории муниципального образования «Город Батайск»  согласно    прило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Контроль над исполнением постановления возложить на заместителя главы Администрации города Батайска по жилищно – коммунальному хозяйству - начальника Управления жилищно-коммунального хозяйства города Батайска Зейналова Р.Т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8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главы Администрации города Батайска                                                            Е.Д. Дерк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left="0" w:right="6236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09:00Z</dcterms:created>
  <dc:creator>user</dc:creator>
  <dc:description/>
  <dc:language>en-US</dc:language>
  <cp:lastModifiedBy/>
  <cp:lastPrinted>2014-07-16T17:43:00Z</cp:lastPrinted>
  <dcterms:modified xsi:type="dcterms:W3CDTF">2016-11-02T10:10:23Z</dcterms:modified>
  <cp:revision>5</cp:revision>
  <dc:subject/>
  <dc:title/>
</cp:coreProperties>
</file>