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т   21.07.2017                 №  1199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город Батай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города Батайска от 15.11.2013 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69 «Об утверждении муниципальн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«Охрана окружающей среды и благоустройство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ешением Батайской городской Думы от 16.12.2016 № 148 «О бюджете города Батайска на 2017 год и на плановый период 2018 и 2019 годов», решением Коллегии Администрации города Батайска от 30.06.2017г. № 63 «О внесении изменений в муниципальную программу города Батайска «Охрана окружающей среды и благоустройство»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постановление Администрации города Батайска от 15.11.2013 г.  № 569 «Об утверждении муниципальной программы города Батайска «Охрана окружающей среды и благоустройство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 Раздел «Ресурсное обеспечение муниципальной программы» в паспорте муниципальной программы города Батайска «Охрана окружающей среды и благоустройство» изложить в новой редакции «</w:t>
      </w:r>
      <w:r>
        <w:rPr>
          <w:color w:val="000000"/>
          <w:sz w:val="24"/>
          <w:szCs w:val="24"/>
        </w:rPr>
        <w:t xml:space="preserve">общий объем финансирования муниципальной программы на 2014-2020 годы составляет 828 933,5 тыс. рублей, в том числ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20 735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07 732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7 732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129 120,7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01 120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245 767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16 945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155 821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04 445,5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375,6 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63 745,7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3 745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63 745,7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3 745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63 000,0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3 000,0 тыс. рублей.</w:t>
      </w:r>
    </w:p>
    <w:p>
      <w:pPr>
        <w:pStyle w:val="Normal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 </w:t>
      </w:r>
      <w:r>
        <w:rPr>
          <w:color w:val="323232"/>
          <w:spacing w:val="1"/>
          <w:sz w:val="24"/>
          <w:szCs w:val="24"/>
        </w:rPr>
        <w:t xml:space="preserve">1.2. </w:t>
      </w:r>
      <w:r>
        <w:rPr>
          <w:sz w:val="24"/>
          <w:szCs w:val="24"/>
        </w:rPr>
        <w:t>Раздел «Ресурсное обеспечение подпрограммы» в паспорте подпрограммы «Благоустройство города Батайска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– 439 575,7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439 575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91 305,8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91 305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77 492,5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77 492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60 447,6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60 44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55 838,4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5 838,4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53 745,7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3 745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53 745,7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53 745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47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47 000,0 тыс. рублей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3</w:t>
      </w:r>
      <w:r>
        <w:rPr>
          <w:sz w:val="24"/>
          <w:szCs w:val="24"/>
        </w:rPr>
        <w:t xml:space="preserve"> Раздел «Ресурсное обеспечение подпрограммы» в паспорте подпрограммы «Охрана окружающей среды и рациональное природопользование муниципального образования «город Батайск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389 357,8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81 160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08 197,6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4 год – 16 427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6 427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5 год – 51 628,2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 628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8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6 год – 185 319,9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56 497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28 822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7 год – 99 982,7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48 607,1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375,6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8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10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0 000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16 000,0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16 000,0 тыс.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Таблицы №5, №6 муниципальной программы города Батайска «Охрана окружающей среды и благоустройство» изложить в новой редакции согласно приложению №1, №2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</w:t>
      </w:r>
      <w:r>
        <w:rPr>
          <w:spacing w:val="1"/>
          <w:sz w:val="24"/>
          <w:szCs w:val="24"/>
        </w:rPr>
        <w:t xml:space="preserve">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Покусаева В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города Батайска                                                                               В.В. Пут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3:00Z</dcterms:created>
  <dc:creator>люда</dc:creator>
  <dc:description/>
  <cp:keywords>бланк</cp:keywords>
  <dc:language>en-US</dc:language>
  <cp:lastModifiedBy>User</cp:lastModifiedBy>
  <cp:lastPrinted>2017-07-21T17:34:00Z</cp:lastPrinted>
  <dcterms:modified xsi:type="dcterms:W3CDTF">2017-09-05T11:36:00Z</dcterms:modified>
  <cp:revision>91</cp:revision>
  <dc:subject/>
  <dc:title>постановление -глава Администрации</dc:title>
</cp:coreProperties>
</file>