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Таблица 8</w:t>
      </w:r>
    </w:p>
    <w:p>
      <w:pPr>
        <w:pStyle w:val="Normal"/>
        <w:widowControl w:val="false"/>
        <w:autoSpaceDE w:val="false"/>
        <w:ind w:left="1062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1062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чет 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/>
      </w:pPr>
      <w:r>
        <w:rPr/>
        <w:t>«Экономическое развитие» за 1 полугодие 2019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15335" w:type="dxa"/>
        <w:jc w:val="left"/>
        <w:tblInd w:w="-129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5"/>
        <w:gridCol w:w="1404"/>
        <w:gridCol w:w="1181"/>
        <w:gridCol w:w="3510"/>
        <w:gridCol w:w="1425"/>
        <w:gridCol w:w="1410"/>
        <w:gridCol w:w="1260"/>
        <w:gridCol w:w="1575"/>
        <w:gridCol w:w="1485"/>
        <w:gridCol w:w="1610"/>
      </w:tblGrid>
      <w:tr>
        <w:trPr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Развитие субъектов малого и среднего предпринимательства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йствие расширению доступа субъектов малого и среднего предпринимательства к финансовым ресурсам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малого и среднего предпринимательства, торговли Администрация города </w:t>
            </w:r>
          </w:p>
          <w:p>
            <w:pPr>
              <w:pStyle w:val="Normal"/>
              <w:jc w:val="center"/>
              <w:rPr/>
            </w:pPr>
            <w:r>
              <w:rPr/>
              <w:t>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январе-июне 2019 года были проведены совещания и тренинг-практикум для СМСП участием  РРАПП и  финансово-кредитными учреждениями, осуществляющими деятельность на территории города, в целях повышения уровня информирования субъектов малого и среднего предпринимательства о действующих кредитных программах  и продуктах  финансово - кредитной поддержки, в т.ч.: предоставление  микрозаймов субъектам МСП, поручительств НКО «Гарантийный фонд Ростовской области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 финансово - кредитной поддержке постоянно обновляется на официальном сайте  Администрации города Батайск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нешнеэкономической деятельности, развитие международного и межрегионального сотрудниче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оваропроизводители г. Батайска  были проинформированы о проведении ярмарочно-выставочных мероприятий в г. Ростове –на-Дону, городах России  и  за рубежом осуществляется регулярно: г. Москва –май, октябрь 2019;  Крым –май 2019; Курск-июнь 2019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о деятельности организаций, образующих инфраструктуру поддержки субъектов малого и среднего предпринимательства, и их консультационной поддержке субъектов малого и среднего предпринимательств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онная поддержка  МСП  организована в различных форматах: консультации в рабочем формате, публикации в СМИ  и сети Интернет, организация работы телефона «горячей линии».  (Консультации оказываются регулярно: в 1 полугодии в отдел МСП,Т обратились и получили разъяснения  58 чел.; ООО Шумейко и партнеры»  проконсультировали -112че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_DdeLink__416_279786248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 xml:space="preserve">Отдел малого и среднего предпринимательства, торговли Администрации города Батайск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городских газетах регулярно публикуются  материалы о престиже предпринимательской деятельности  («Вперед»  07.02.2019, 17.04.2019, в рубрике «Донские вести»; в газете «Батайское время» -07.02.2019 регулярно  печатается информация о деятельности Минэкономразвития РО, направленной на развитие предпринимательства. Информирование  об институте Уполномоченного по правам предпринимателей в Ростовской области и других региональных объектах инфраструктуры поддержки предпринимательства осуществляется постоянно через интернет-ресурс и СМИ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Защита прав потребителей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системы  эффективной и доступной  защиты прав потреби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е Батайске в соответствии с контрактом между  Килиным Д.С. и департаментом  потребительского рынка Ростовской области  в течение двух последних лет работает Общественная приемная по защите прав потребителей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__DdeLink__416_279786248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онное обеспечение потребителей. Просвещение и популяризация вопросов защиты прав потреби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и 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1 полугодии 2019 года потребителям  было оказано 124 консультации, в т.ч. торговля – 80, бытовые услуги – 1, услуги  связи – 2, жилищно-коммунальные услуги – 16, финансовые услуги – 4, прочие – 21. Составлено претензий для потребителей -7, в т.ч. торговля – 6, жилищно-коммунальные услуги – 1. Количество исковых заявлений, подготовленных для потребителей в защиту их прав – 5, в т.ч. торговля – 5, из них решено в пользу потребителей - 5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и издание  информационно-справочных материалов по вопросам защиты прав потребителей. в т.ч. по вопросам формирования регулируемых цен и тарифов, по оказанию услуг ЖКХ, платных медицинских, транспортных услуг и п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айте </w:t>
            </w:r>
            <w:hyperlink r:id="rId2">
              <w:r>
                <w:rPr>
                  <w:rStyle w:val="InternetLink"/>
                </w:rPr>
                <w:t>www.zppdon.ru</w:t>
              </w:r>
            </w:hyperlink>
            <w:r>
              <w:rPr>
                <w:color w:val="000000"/>
              </w:rPr>
              <w:t xml:space="preserve">  материалы размещаются регулярно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__DdeLink__416_2797862481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вещение в средствах массовой информации вопросов по защите прав потребителей в различных сферах потребительского рынка товаров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родской газете «Вперед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ыло  размещено  15 тематических публикаций в соответствии с контрактом от 19.03.2019 № 03-03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__DdeLink__416_2797862481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ровое обеспечение защиты прав потреби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и 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тской художественной школе  г. Батайска в апреле- июне был проведен  конкурс детского тематического рисунка по защите прав потребителей. Итоги будут  подведены к 20.09.2019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__DdeLink__416_2797862481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.1</w:t>
            </w:r>
          </w:p>
          <w:p>
            <w:pPr>
              <w:pStyle w:val="Normal"/>
              <w:rPr/>
            </w:pPr>
            <w:r>
              <w:rPr/>
              <w:t>Организация и проведение семинаров для руководителей и специалистов хозяйствующих субъектов, осуществляющих деятельность в различных сферах потребительского рынка города в т.ч. по вопросам тарифного регулир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1 полугодии был проведен 1 семинар с участием 25 хозяйствующих субъектов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__DdeLink__416_2797862481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ежегодных отраслевых профессиональных и рейтинговых конкурс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города Батайс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о мероприятиях, проводимых в Ростовской области  по защите прав потребителей, осуществляется регулярно.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__DdeLink__416_27978624811112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3</w:t>
            </w:r>
          </w:p>
        </w:tc>
        <w:tc>
          <w:tcPr>
            <w:tcW w:w="1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 «Создание благоприятных условий для привлечения инвестиций в город Батайск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ормирование благоприятного инвестиционного имиджа города Батайска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а Батайска,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города Батайска (управление по архитектуре градостроительству, комитет по управлению имуществом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рабочей группы по разработке перечня инвестиционных проектов и  Советы по инвестициям муниципального образования «Город Батайск» проводятся ежеквартально.</w:t>
            </w:r>
          </w:p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ом полугодии на обсуждении вопрос о включении в перечень инвестиционных проектов, находящихся на контроле главы Администрации города Батайска строительство опасного производственного объекта «Площадка нефтебазы по хранению и перевалке нефтепродуктов».</w:t>
            </w:r>
          </w:p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__DdeLink__416_27978624811112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ровождение инвесторов на всех этапах реализации проек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а Батайска,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города Батайска (управление по архитектуре градостроительству, комитет по управлению имуществом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инвесторов на всех этапах реализации проекта проводится постоян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__DdeLink__416_27978624811112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  <w:p>
            <w:pPr>
              <w:pStyle w:val="ConsPlusNormal"/>
              <w:widowControl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701" w:right="24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9">
    <w:name w:val="Основной шрифт абзаца9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</w:rPr>
  </w:style>
  <w:style w:type="character" w:styleId="Style15">
    <w:name w:val="Гипертекстовая ссылка"/>
    <w:basedOn w:val="1"/>
    <w:qFormat/>
    <w:rPr>
      <w:b/>
      <w:bCs/>
      <w:color w:val="008000"/>
    </w:rPr>
  </w:style>
  <w:style w:type="character" w:styleId="FontStyle20">
    <w:name w:val="Font Style20"/>
    <w:basedOn w:val="1"/>
    <w:qFormat/>
    <w:rPr>
      <w:rFonts w:ascii="Times New Roman" w:hAnsi="Times New Roman" w:cs="Times New Roman"/>
      <w:sz w:val="22"/>
      <w:szCs w:val="22"/>
    </w:rPr>
  </w:style>
  <w:style w:type="character" w:styleId="Caps">
    <w:name w:val="caps"/>
    <w:qFormat/>
    <w:rPr>
      <w:rFonts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23">
    <w:name w:val="Основной шрифт абзаца2"/>
    <w:qFormat/>
    <w:rPr/>
  </w:style>
  <w:style w:type="character" w:styleId="Style18">
    <w:name w:val="Верхний колонтитул Знак"/>
    <w:basedOn w:val="23"/>
    <w:qFormat/>
    <w:rPr>
      <w:sz w:val="24"/>
      <w:szCs w:val="24"/>
      <w:lang w:eastAsia="zh-CN"/>
    </w:rPr>
  </w:style>
  <w:style w:type="character" w:styleId="12">
    <w:name w:val="Верхний колонтитул Знак1"/>
    <w:basedOn w:val="3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ppd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00:00Z</dcterms:created>
  <dc:creator>lobova</dc:creator>
  <dc:description/>
  <cp:keywords/>
  <dc:language>en-US</dc:language>
  <cp:lastModifiedBy>админ</cp:lastModifiedBy>
  <cp:lastPrinted>2019-08-26T16:37:00Z</cp:lastPrinted>
  <dcterms:modified xsi:type="dcterms:W3CDTF">2020-08-10T11:55:00Z</dcterms:modified>
  <cp:revision>2</cp:revision>
  <dc:subject/>
  <dc:title> </dc:title>
</cp:coreProperties>
</file>