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» за 1 полугодие 2022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445" w:type="dxa"/>
        <w:jc w:val="left"/>
        <w:tblInd w:w="-13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725"/>
        <w:gridCol w:w="2000"/>
        <w:gridCol w:w="3113"/>
        <w:gridCol w:w="1300"/>
        <w:gridCol w:w="1250"/>
        <w:gridCol w:w="1187"/>
        <w:gridCol w:w="198"/>
        <w:gridCol w:w="1340"/>
        <w:gridCol w:w="45"/>
        <w:gridCol w:w="1367"/>
        <w:gridCol w:w="18"/>
        <w:gridCol w:w="1427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январе - июне 2022 года продолжались мероприятия на информационной и образовательной Платформе для СМСП в целях повышения уровня информирования субъектов малого и среднего предпринимательства о действующих кредитных программах и продуктах  финансово - кредитной поддержки, в т.ч.: предоставление  микрозаймов субъектам МСП через РРАПП, поручительства НКО «Гарантийный фонд Ростовской области» – консультации, онлайн обучение, форумы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 товаропроизводителей                           г. Батайска о проведении ярмарочно-выставочных мероприятий в г. Ростове-на -Дону, городах России  и  за рубежом осуществляется на постоянной основе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граничения по данным мероприятиям были связаны с введением режима ограничительных мероприятий по коронавирусу в Ростовской области. Информирование продолжалось после возобновления деятельности ярмарочно-выставочных мероприятий в онлайн формате</w:t>
            </w: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 (актуально в период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ограничительных мероприятий по коронавирусу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первом полугодии</w:t>
            </w:r>
            <w:r>
              <w:rPr>
                <w:rFonts w:eastAsia="Times New Roman" w:cs="Times New Roman"/>
                <w:color w:val="auto"/>
                <w:kern w:val="0"/>
                <w:sz w:val="24"/>
                <w:szCs w:val="24"/>
                <w:lang w:val="ru-RU" w:eastAsia="zh-CN" w:bidi="ar-SA"/>
              </w:rPr>
              <w:t xml:space="preserve"> 2</w:t>
            </w:r>
            <w:r>
              <w:rPr>
                <w:sz w:val="24"/>
                <w:szCs w:val="24"/>
              </w:rPr>
              <w:t>022 году консультации оказаны  256 СМСП и самозанятым граждана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ации осуществлялись преимущественно  по минимизации негативных последствий, возникших в связи с распространением новой коронавирусной инфекции и реализации  мероприятий  Плана преодо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 Ростовской област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людению требований постановления Правительства Ростовской области от 05.04.2022 № 272 (в последующих редакциях 2021-2022гг.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мероприятия проводились на постоянной основе с целью разъяснительной и консультационной поддержки предпринимательства в условиях распространения коронавирусной инфекции и нестабильной экономической ситуации. Данные мероприятия организованы при содействии  Ростовского областного отделение Общероссийской общественной организации малого  и среднего предпринимательства «ОПОРЫ РОССИИ», региональных структур поддержки бизнес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оведены  </w:t>
            </w: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  <w:em w:val="none"/>
                <w:lang w:val="ru-RU"/>
              </w:rPr>
              <w:t>п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артнерские вебинары (маркировка товаров легкой промышленности, косметики, молочной продукции, упакованной воды);</w:t>
            </w:r>
            <w:r>
              <w:rPr>
                <w:rFonts w:cs="Arial Cyr" w:ascii="Arial Cyr" w:hAnsi="Arial Cyr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блиц-встречи «Трансформация ТЦ»; видеосеминары по господдержке для МСП; форумы «Бизнес в условиях санкций»; «Новое время-новые мы»;финал Губернаторского конкурса «Бизнес Дона»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Продолжается работа по телефону «горячей линии», проводятся  консультации для СМСП, самозанятых, др.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Через интернет - ресурс и СМИ регулярно осуществляется информирование  о деятельности регионального отделения «ОПОРА РОССИИ», институте Уполномоченного по защите прав предпринимателей в Ростовской области и других региональных объектах инфраструктуры поддержки предпринимательства 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В городе Батайске в соответствии с контрактом между Мильтеном Д.С. и департаментом  потребительского рынка Ростовской области  в течение трех последних лет работает Общественная приемная по защите прав потребителей. Информация о ее деятельности опубликована на </w:t>
            </w:r>
            <w:r>
              <w:rPr>
                <w:color w:val="000000"/>
                <w:sz w:val="24"/>
                <w:szCs w:val="24"/>
              </w:rPr>
              <w:t xml:space="preserve"> официальном сайте Администрации города Батайска в разделе ЗПП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полугодии 2022 года потребителям было оказано 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и, в т.ч. торговля – 71,  жилищно-коммунальные услуги – 41, услуги рынка финансов - 5. Составлены 21 претензия для потребителей и 1 исковое заявлени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zppdon.ru</w:t>
              </w:r>
            </w:hyperlink>
            <w:r>
              <w:rPr>
                <w:color w:val="000000"/>
                <w:sz w:val="24"/>
                <w:szCs w:val="24"/>
              </w:rPr>
              <w:t xml:space="preserve">  материалы размещаются регулярно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контрактом от 17.02.2022  № 02-05 финансовые средства по мероприятию в сумме 20, тыс. руб. освоены в полном объеме.</w:t>
            </w:r>
          </w:p>
          <w:p>
            <w:pPr>
              <w:pStyle w:val="NoSpacing"/>
              <w:widowControl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ме того, в СМИ, посредством видео/аудио/интернет  размещено 18 тематических публикац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Всемирному дню защиты прав потребителей (с 03.03.2022 по 19.03.2022)  во всех  общеобразовательных учреждениях  в старших классах проведены тематические классные часы и открытые уроки. Количество участников — 5806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январь - июнь 2022 г. проведены 9 веб-семинаров с участием 6 хозяйствующих субъекто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участия хозяйствующих субъектов города Батайска  в ежегодной  региональной Конференции по вопросу защиты прав потребител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мероприятиях, проводимых в Ростовской области  по защите прав потребителей, осуществляется регулярно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 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рабочей группы по разработке перечня инвестиционных проектов и  Совета по инвестициям муниципального образования «Город Батайск» проводятся ежеквартально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 Администрации г.Батайска от 26.01.2022 № 103 в инвестиционную программу города Батайска на 2022 год включен следующий объект: 1. Строительство средней школы на 600 мест по адресу: г. Батайск, ул. Огородная, 78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Style w:val="S7"/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7"/>
                <w:color w:val="000000"/>
                <w:sz w:val="24"/>
                <w:szCs w:val="24"/>
              </w:rPr>
              <w:t>На территории города Батайска реализуются инвестиционные проекты по строительству производственных предприятий: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Style w:val="S7"/>
                <w:color w:val="000000"/>
                <w:sz w:val="24"/>
                <w:szCs w:val="24"/>
              </w:rPr>
              <w:t>1)ООО «ТиМ» реализует проект по строительству нового производственного объекта на ул. Фермерской по производству нового вида продукции для строительной отрасли. Реализация проекта позволяет расширить текущее производство и ассортимент выпускаемой продукции с целью удовлетворения потребности населения и организаций качественными строительными материалами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Style w:val="S7"/>
                <w:color w:val="000000"/>
                <w:sz w:val="24"/>
                <w:szCs w:val="24"/>
              </w:rPr>
              <w:t>2) ООО «Южная экспортная компания» реализует проект по строительству автоматизированного современного предприятия по производству мелкоштучных бетонных изделий с объемом инвестиций 250 млн. руб., который позволит создать 41 рабочее место. Получено разрешение на строительство административно - бытового и производственного корпусов по адресу ул. Залесье, 13Б. Заключен договор сервитута с ЗАО «НИВА» на пользование дорогой.  Получено постановление от Роспотребнадзора об установлении санитарно-защитной зоны. В настоящее время предприятие осуществляет поиск источников финансирования для закупки производственного оборудования.</w:t>
            </w:r>
          </w:p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Style w:val="115pt"/>
                <w:rFonts w:eastAsia="Calibri"/>
                <w:iCs/>
                <w:sz w:val="24"/>
                <w:szCs w:val="24"/>
              </w:rPr>
              <w:t>3) ООО «ЗСМ «РУСАНТ» реализует проект по строительству завода для производства газобетона автоклавного твердения с объемом инвестиций 1 200 млн. рублей, который позволит создать 80 новых рабочих мест. В настоящее время ведется разработка проектно-сметной документаци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города Батайска, 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полномочий по подготовке и  проведению  Всероссийской переписи населения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города Батайска, 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__DdeLink__416_2797862481111221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End w:id="13"/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 реализовано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исполнитель 1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исполнитель 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7">
    <w:name w:val="s7"/>
    <w:qFormat/>
    <w:rPr/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22-07-21T14:46:00Z</cp:lastPrinted>
  <dcterms:modified xsi:type="dcterms:W3CDTF">2022-07-22T11:21:43Z</dcterms:modified>
  <cp:revision>71</cp:revision>
  <dc:subject/>
  <dc:title> </dc:title>
</cp:coreProperties>
</file>