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/>
        <w:autoSpaceDE w:val="false"/>
        <w:ind w:left="0" w:right="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» за 1 полугодие 2021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5445" w:type="dxa"/>
        <w:jc w:val="left"/>
        <w:tblInd w:w="-13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1625"/>
        <w:gridCol w:w="2100"/>
        <w:gridCol w:w="3113"/>
        <w:gridCol w:w="1300"/>
        <w:gridCol w:w="1250"/>
        <w:gridCol w:w="1187"/>
        <w:gridCol w:w="198"/>
        <w:gridCol w:w="1340"/>
        <w:gridCol w:w="45"/>
        <w:gridCol w:w="1367"/>
        <w:gridCol w:w="18"/>
        <w:gridCol w:w="1427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субъектов малого и среднего предпринимательства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сширению доступа субъектов малого и среднего предпринимательства к финансовым ресурсам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алого и среднего предпринимательства, торговли Администрация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январе -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>июле</w:t>
            </w:r>
            <w:r>
              <w:rPr>
                <w:sz w:val="24"/>
                <w:szCs w:val="24"/>
              </w:rPr>
              <w:t xml:space="preserve"> 2021 года была  развернута  масштабная информационная  и образовательная Платформа для СМСП в целях повышения уровня информирования субъектов малого и среднего предпринимательства о действующих кредитных программах  и продуктах  финансово - кредитной поддержки, в т.ч.: предоставление  микрозаймов субъектам МСП, поручительств НКО «Гарантийный фонд Ростовской области» – консультации, онлайн обучение, форумы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,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ирование товаропроизводителей                           г. Батайска о проведении ярмарочно-выставочных мероприятий в г. Ростове-на-Дону, городах России  и  за рубежом осуществляется регулярно:  г. Ростов–на–Дону и городах области: Новочеркасск, Шахты, Новошахтинск - весь период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кже информирование о проведении выставок и форумах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.03.2021 Индивидуальные предприниматели города Батайска приняли участие в региональном форуме «Формула роста 2021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 - 9 апреля текущего года международная специализированная выставка ресторанно - гостиничного бизнеса «HoReCa Don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3 марта 2021 года в 10.00 состоялся вебинар по теме: «Как малый и средний бизнес может привлечь финансирование с помощью инструментов фондового рынк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 22 по 26 марта 2021 года семинар на тему: «iShopStart – продажа на маркетплейсах с нуля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инистерством экономического развития Ростовской области объявлен конкурс в сфере предпринимательства «Бизнес Дона»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6-30 мая 2021 г. в городе Сочи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zh-CN" w:bidi="ar-SA"/>
              </w:rPr>
              <w:t>провели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семинар на тему «Налоговое планирование в условиях кризиса: как жить без обналички и форм-однодневок и не разориться. Как выжить в условиях банковского «Геноцида» малого и среднего бизнес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 31 мая по 4 июня 2021 года в Москве состоялось крупнейшее отраслевое мероприятие в сфере розничной торговли – Международный форум бизнеса и власти «Неделя ритейл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 с 11.05.2021 года стартовал конкурс «Торговля России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 10 июня по 10 июля 2021 года - конкурс в сфере общественного питания «Школа со вкусом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о деятельности организаций, образующих инфраструктуру поддержки субъектов малого и среднего предпринимательства, и их консультационной поддержке субъектов малого и среднего предпринима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сультационная поддержка  МСП  организована в различных форматах: консультации в рабочем формате, публикации в СМИ  и сети Интернет, организация работы телефона «горячей линии» (актуально в период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ограничительных мероприятий по коронавирусу)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 полугодии  2021 года обратились 165 челове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и осуществлялись преимущественно  по минимизации негативных последствий, возникших в связи с распространением новой коронавирусной инфекции и реализации  мероприятий  Плана преодоления экономических последствий новой коронавирусной инфекции Правительства Российской Федерации и Мерах поддержки бизнеса для преодоления последствий новой коронавирусной инфекции  Ростовской област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алого и среднего предпринимательства, торговли Администрации города Батайска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 городской газете «Вперед», в рубрике «Донские вести» регулярно публикуются  материалы о престиже предпринимательской деятельности. В газете «Батайское время» регулярно  печатается информация о деятельности Минэкономразвития Ростовской области, направленной на развитие предпринимательства. Информирование  об институте Уполномоченного по защите  прав предпринимателей в Ростовской области и других региональных объектах инфраструктуры поддержки предпринимательства осуществляется постоянно через интернет-ресурс и СМИ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Защита прав потребителей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 эффективной и доступной 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В городе Батайске в соответствии с контрактом между  Килиным Д.С. и департаментом  потребительского рынка Ростовской области  в течение трех последних лет работает Общественная приемная по защите прав потребителей. Информация о ее деятельности опубликована на </w:t>
            </w:r>
            <w:r>
              <w:rPr>
                <w:color w:val="000000"/>
                <w:sz w:val="24"/>
                <w:szCs w:val="24"/>
              </w:rPr>
              <w:t xml:space="preserve"> официальном сайте Администрации города Батайска в разделе ЗПП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полугодии 2021 года потребителям  было оказ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0 консультаций, в т.ч. торговля –  68,  жилищно-коммунальные услуги –35, услуги рынка финансов 7. Составлено претензий для потребителей — 15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издание  информационно-справочных материалов по вопросам защиты прав потребителей. в т.ч. по вопросам формирования регулируемых цен и тарифов, по оказанию услуг ЖКХ, платных медицинских, транспортных услуг и п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zppdon.ru</w:t>
              </w:r>
            </w:hyperlink>
            <w:r>
              <w:rPr>
                <w:color w:val="000000"/>
                <w:sz w:val="24"/>
                <w:szCs w:val="24"/>
              </w:rPr>
              <w:t xml:space="preserve">  материалы размещаю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2</w:t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вопросов по защите прав потребителей в различных сферах потребительского рынка товаров и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ской газете «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val="ru-RU" w:eastAsia="zh-CN" w:bidi="ar-SA"/>
              </w:rPr>
              <w:t>Впере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 было  размещено  15 тематических публикаций в соответствии с контрактом от 15.03.2021 №  мк 03-01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Всемирному дню защиты прав потребителей (с 01.03.2021 по 19.03.2021)  во всех  общеобразовательных учреждениях  в старших классах проведены тематические классные часы и открытые уроки. Количество участников более 3 тыс.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8" w:name="__DdeLink__416_2797862481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руководителей и специалистов хозяйствующих субъектов, осуществляющих деятельность в различных сферах потребительского рынка города в т.ч. по вопросам тарифного регулир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 xml:space="preserve">В 1 полугодии 2021 года проведены 6 веб-семинаров с участием 68 хозяйствующих субъектов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9" w:name="__DdeLink__416_2797862481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отраслевых профессиональных и рейтинговых конкур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алого и среднего предпринимательства,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ая  региональная Конференция по вопросу защиты прав потребителей будет проведена в 4 кв. 2021. 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 мероприятиях, проводимых в Ростовской области  по защите прав потребителей, осуществляется регулярно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0" w:name="__DdeLink__416_27978624811112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3</w:t>
            </w:r>
          </w:p>
        </w:tc>
        <w:tc>
          <w:tcPr>
            <w:tcW w:w="1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 «Создание благоприятных условий для привлечения инвестиций в город Батайск»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Формирование благоприятного инвестиционного имиджа города Батайска</w:t>
            </w:r>
            <w:r>
              <w:rPr/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атайска, 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рабочей группы по разработке перечня инвестиционных проектов и  Совета по инвестициям муниципального образования «Город Батайск» проводятся ежеквартально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шению Совета по инвестициям от 17.06.2021 № 2 инвестиционный проект: «О ходе строительства завода по производству сухих строительных смесей ООО «Технология и материалы на ул. Фермерской в городе Батайске» включен в перечень инвестиционных проектов, находящихся на контроле главы Администрации города Батайска.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ом полугодии 2021 года завершено строительство детского сада на 220 мест по адресу: г.Батайска, р-н Северный массив, 17.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: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средней школы на 600 мест по адресу: г.Батайск, ул. Огородная, 78;</w:t>
            </w:r>
          </w:p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ектно-сметной документации по объекту «Водоснабжение западной части г.Батайск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1" w:name="__DdeLink__416_27978624811112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ровождение инвесторов на всех этапах реализации проекта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 (управление по архитектуре градостроительству, комитет по управлению имуществом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инвесторов на всех этапах реализации проекта проводится постоян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2" w:name="__DdeLink__416_27978624811112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полномочий по подготовке и  проведению  Всероссийской переписи населения.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города Батайска, </w:t>
            </w:r>
            <w:r>
              <w:rPr/>
              <w:t xml:space="preserve">Отдел экономики, инвестиционной политики и стратегического развития Администрации города Батайска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города Батайска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проведение до конца года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3" w:name="__DdeLink__416_279786248111122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1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1</w:t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ероприятие в процессе реализ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24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basedOn w:val="1"/>
    <w:qFormat/>
    <w:rPr>
      <w:b/>
      <w:bCs/>
      <w:color w:val="008000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Caps">
    <w:name w:val="caps"/>
    <w:qFormat/>
    <w:rPr>
      <w:rFonts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23">
    <w:name w:val="Основной шрифт абзаца2"/>
    <w:qFormat/>
    <w:rPr/>
  </w:style>
  <w:style w:type="character" w:styleId="Style18">
    <w:name w:val="Верхний колонтитул Знак"/>
    <w:basedOn w:val="23"/>
    <w:qFormat/>
    <w:rPr>
      <w:sz w:val="24"/>
      <w:szCs w:val="24"/>
      <w:lang w:eastAsia="zh-CN"/>
    </w:rPr>
  </w:style>
  <w:style w:type="character" w:styleId="12">
    <w:name w:val="Верхний колонтитул Знак1"/>
    <w:basedOn w:val="3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d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0:00Z</dcterms:created>
  <dc:creator>lobova</dc:creator>
  <dc:description/>
  <dc:language>en-US</dc:language>
  <cp:lastModifiedBy/>
  <cp:lastPrinted>2021-07-21T17:47:00Z</cp:lastPrinted>
  <dcterms:modified xsi:type="dcterms:W3CDTF">2021-07-21T14:50:07Z</dcterms:modified>
  <cp:revision>60</cp:revision>
  <dc:subject/>
  <dc:title> </dc:title>
</cp:coreProperties>
</file>