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62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» за 9 месяцев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395" w:type="dxa"/>
        <w:jc w:val="left"/>
        <w:tblInd w:w="-13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404"/>
        <w:gridCol w:w="1181"/>
        <w:gridCol w:w="3570"/>
        <w:gridCol w:w="1365"/>
        <w:gridCol w:w="1410"/>
        <w:gridCol w:w="1260"/>
        <w:gridCol w:w="1575"/>
        <w:gridCol w:w="1485"/>
        <w:gridCol w:w="1670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/>
            </w:pPr>
            <w:r>
              <w:rPr/>
              <w:t>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целях повышения уровня информирования субъектов малого и среднего предпринимательств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sz w:val="24"/>
                <w:szCs w:val="24"/>
              </w:rPr>
              <w:t xml:space="preserve"> январе - марте 2020 года была развернута  масштабная информационная и образовательная платформа для СМСП о действующих кредитных программах и продуктах финансово - кредитной поддержки, в т.ч.: предоставление микрозаймов субъектам МСП, поручительств НКО «Гарантийный фонд Ростов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 же в январе - июне 2020 года была  развернута масштабная информационная  и образовательная платформа для СМСП в целях минимизации негативных последствий, возникших в связи с распространением новой коронавирусной инфекци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.04.2020 - о координации работы кредитных организаций в условиях распространения новой коронавирусной инфек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.05.2020 - об инициативе ООО «Вайлдберриз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4.06.2020 - онлайн- форум «Новые вызовы. Новые решения» в режиме видеоконференцсвяз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7.05.2020 министерством экономического развития Ростовской области организована встреча под руководством Губернатора Ростовской области  В.Ю. Голубева с бизнес-сообществом в режиме В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фициальном сайте Администрации города Батайска  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z w:val="24"/>
                <w:szCs w:val="24"/>
                <w:u w:val="single"/>
              </w:rPr>
              <w:t>.батайск-официальный.рф</w:t>
            </w:r>
            <w:r>
              <w:rPr>
                <w:color w:val="000000"/>
                <w:sz w:val="24"/>
                <w:szCs w:val="24"/>
              </w:rPr>
              <w:t xml:space="preserve"> в разделах «Экономика» и «Бизнес» регулярно обновляется актуальная информация </w:t>
            </w:r>
            <w:r>
              <w:rPr>
                <w:sz w:val="24"/>
                <w:szCs w:val="24"/>
              </w:rPr>
              <w:t>о федеральном и региональном планах преодоления экономических последствий новой коронавирусной инфекц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товаропроизводителей                   г. Батайска о проведении ярмарочно-выставоч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с</w:t>
            </w:r>
            <w:r>
              <w:rPr>
                <w:sz w:val="24"/>
                <w:szCs w:val="24"/>
              </w:rPr>
              <w:t xml:space="preserve"> 17 марта по 20 марта 2020 года в ЦВК «Экспоцентр», г. Москва - Международная специализированная выставка для хлебопекарного и кондитерского рынков «Современное хлебопечени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26 по 29 марта 2020 - XXII специализированная выставка «Продукты питания-2020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23 по 25 апреля 2020 года - Международная специализированная выставка индустрии гостеприимства «HoReCa – Юг-2020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«выходного дня» в г.Ростов-на-Дону, Шахты (март 2020)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ведение ярмарочно-выставочных мероприятий в г. Ростове –на-Дону, городах России  и  за рубежом  с 26.03.2020 приостановлено в связи с введением режима ограничительных мероприятий по коронавирусу. Информирование продолжи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zh-CN" w:bidi="ar-SA"/>
              </w:rPr>
              <w:t>тся</w:t>
            </w:r>
            <w:r>
              <w:rPr>
                <w:rFonts w:eastAsia="Calibri"/>
                <w:sz w:val="24"/>
                <w:szCs w:val="24"/>
              </w:rPr>
              <w:t xml:space="preserve"> после  возобновления деятельности ярмарочно-выставочных мероприят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sz w:val="24"/>
                <w:szCs w:val="24"/>
              </w:rPr>
              <w:t xml:space="preserve"> ограничительных мероприятий по коронавирусу)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10 месяцев  2020 год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sz w:val="24"/>
                <w:szCs w:val="24"/>
              </w:rPr>
              <w:t xml:space="preserve"> за консультацией обратил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sz w:val="24"/>
                <w:szCs w:val="24"/>
              </w:rPr>
              <w:t>сь 169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и осуществлялис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тносительно</w:t>
            </w:r>
            <w:r>
              <w:rPr>
                <w:sz w:val="24"/>
                <w:szCs w:val="24"/>
              </w:rPr>
              <w:t xml:space="preserve"> мер поддержки и минимизации негативных последствий, возникших в связи с распространением новой коронавирусной инфекц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. 2020 года в рамках деятельности Штаба поддержки населения и предпринимательства в условиях распространения коронавирусной инфекции и нестабильной экономической ситуации прошла видеоконференция Ростовского областного отделения Общероссийской общественной организации малого и среднего предпринимательства "ОПОР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sz w:val="24"/>
                <w:szCs w:val="24"/>
              </w:rPr>
              <w:t xml:space="preserve"> РОССИИ" при участии регионального экономического блока, контрольно-надзорных органов и законодательных органов власти, банковского секто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6.04.2020 проводился цикл веб - семинаров для СМСП  "Информационный день"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целью которого является</w:t>
            </w:r>
            <w:r>
              <w:rPr>
                <w:sz w:val="24"/>
                <w:szCs w:val="24"/>
              </w:rPr>
              <w:t xml:space="preserve"> консультирование и обучение СМСП по вопросам ведения бизнеса в новых экономических реалиях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ерез интернет-ресурс и СМИ регулярно осуществляется информирование о деятельности  регионального отделения «ОПОРА РОССИИ», институте Уполномоченного по защите прав предпринимателей в Ростовской области и других региональных объектах инфраструктуры поддержки предпринимательств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истемы  эффективной и доступной 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городе Батайске  в течение трех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4"/>
                <w:szCs w:val="24"/>
              </w:rPr>
              <w:t xml:space="preserve"> официальном сайте Администрации города Батайска в разделе ЗПП.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10 месяцев  2020 года потребителям  было оказа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й - 1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.ч. торговля – 139,  жилищно-коммунальные услуги – 42. Составлено претензий для потребителей - 33,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торговля – 31; бытовые услуги — 1; услуги связи – 1. Количество исковых заявлений, подготовленных для потребителей в защиту их прав – 1, в т.ч. торговля – 1,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решено в пользу потребителей - 1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акт на освещения в СМИ  вопросов по защите прав  потребителей в различных сферах потребительского рынка товаров и услуг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от 11.08.20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муниципальн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кт от 11.08.2020 </w:t>
            </w:r>
          </w:p>
          <w:p>
            <w:pPr>
              <w:pStyle w:val="Normal"/>
              <w:bidi w:val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«Освещение в средствах массовой информации вопросов по защите прав потребителей в различных сферах потребительского рынка товаров и услуг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акт на освещения в СМИ  вопросов по защите прав  потребителей в различных сферах потребительского рынка товаров и услуг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от 11.08.20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Всемирному дню защиты прав потребителей (с 04.03.2020 по 15.03.2020)  во всех  общеобразовательных учреждениях  (старш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е</w:t>
            </w:r>
            <w:r>
              <w:rPr>
                <w:sz w:val="24"/>
                <w:szCs w:val="24"/>
              </w:rPr>
              <w:t xml:space="preserve"> клас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ы)</w:t>
            </w:r>
            <w:r>
              <w:rPr>
                <w:sz w:val="24"/>
                <w:szCs w:val="24"/>
              </w:rPr>
              <w:t xml:space="preserve"> проведены тематические классные часы и открытые уроки. Количество участников более 3 тыс. 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</w:t>
            </w:r>
          </w:p>
          <w:p>
            <w:pPr>
              <w:pStyle w:val="Normal"/>
              <w:rPr/>
            </w:pPr>
            <w:r>
              <w:rPr/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10 месяцев 2020 года были проведены 7 веб-семинаров с участием 80 хозяйствующих субъектов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ежегодных отраслевых профессиональных и рейтинговых конкур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а Батайск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 региональная Конференция по вопросу защиты прав потребителей планируется на 4 кв. 2020 год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рабочей группы по разработке перечня инвестиционных проектов и  Советы по инвестициям муниципального образования «Город Батайск» проводятся ежеквартально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ом полугодии на рассмотрении вопрос об исключении из перечня инвестиционных проектов, находящихся на контроле главы Администрации города Батайска АО ТЦ « Эльворти» и ООО «Эко-Файбер» в связи с окончанием строительства и осуществлением хозяйственной деятельности, а также выполнением всех финансовых, налоговых обязательств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дминистрация города Батайска,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0-07-21T11:47:00Z</cp:lastPrinted>
  <dcterms:modified xsi:type="dcterms:W3CDTF">2020-10-20T09:43:08Z</dcterms:modified>
  <cp:revision>38</cp:revision>
  <dc:subject/>
  <dc:title> </dc:title>
</cp:coreProperties>
</file>