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  <w:t>Таблица 8</w:t>
      </w:r>
    </w:p>
    <w:p>
      <w:pPr>
        <w:pStyle w:val="Normal"/>
        <w:widowControl w:val="false"/>
        <w:autoSpaceDE w:val="false"/>
        <w:ind w:left="1062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62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Экономическое развитие» по итогам  9 месяцев 2019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345" w:type="dxa"/>
        <w:jc w:val="left"/>
        <w:tblInd w:w="-130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404"/>
        <w:gridCol w:w="1181"/>
        <w:gridCol w:w="3510"/>
        <w:gridCol w:w="1425"/>
        <w:gridCol w:w="1410"/>
        <w:gridCol w:w="1260"/>
        <w:gridCol w:w="1575"/>
        <w:gridCol w:w="1485"/>
        <w:gridCol w:w="1620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/>
            </w:pPr>
            <w:r>
              <w:rPr/>
              <w:t>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итогам 9 месяцев 2019 года были проведены совещания и тренинг-практикум для СМСП участием  РРАПП и  финансово-кредитными учреждениями, осуществляющими деятельность на территории города, в целях повышения уровня информирования субъектов малого и среднего предпринимательства о действующих кредитных программах  и продуктах  финансово - кредитной поддержки, в т.ч.: предоставление  микрозаймов субъектам МСП, поручительств НКО «Гарантийный фонд Ростов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 финансово - кредитной поддержке постоянно обновляется на официальном сайте  Администрации города Батайс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варопроизводители г. Батайска  были проинформированы о проведении ярмарочно-выставочных мероприятий в г. Ростове –на-Дону, городах России  и  за рубежом осуществляется регулярно: г. Москва –май, октябрь 2019;  Крым –май 2019; Курск-июнь 2019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.  (Консультации оказываются регулярно: по итогам 9 месяцев 2019 в отдел МСП, обратились и получили разъяснения  84 чел.;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Шумейко и партнеры»  проконсультировали -142че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городских газетах регулярно публикуются  материалы о престиже предпринимательской деятельности  («Вперед»  07.02.2019, 17.04.2019, в рубрике «Донские вести»; в газете «Батайское время» -07.02.2019 регулярно  печатается информация о деятельности Минэкономразвития РО, направленной на развитие предпринимательства. Информирование  об институте Уполномоченного по правам предпринимателей в Ростовской области и других региональных объектах инфраструктуры поддержки предпринимательства осуществляется постоянно через интернет-ресурс и СМ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истемы  эффективной и доступной 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 Батайске в соответствии с контрактом между  Килиным Д.С. и департаментом  потребительского рынка Ростовской области  в течение двух последних лет работает Общественная приемная по защите прав потребителей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9 месяцев 2019 года потребителям  было оказано 124 консультации, в т.ч. торговля – 80, бытовые услуги – 1, услуги  связи – 2, жилищно-коммунальные услуги – 16, финансовые услуги – 4, прочие – 21. Составлено претензий для потребителей -7, в т.ч. торговля – 6, жилищно-коммунальные услуги – 1. Количество исковых заявлений, подготовленных для потребителей в защиту их прав – 5, в т.ч. торговля – 5, из них решено в пользу потребителей - 5. В городской газете «Впере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ло  размещено  15 тематических публикаций в соответствии с контрактом  от 19.03.2019 № 03-03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zppdon.ru</w:t>
              </w:r>
            </w:hyperlink>
            <w:r>
              <w:rPr>
                <w:color w:val="000000"/>
                <w:sz w:val="24"/>
                <w:szCs w:val="24"/>
              </w:rPr>
              <w:t xml:space="preserve">  материалы размещаются регулярно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одской газете «Впере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ло  размещено  15 тематических публикаций в соответствии с контрактом от 19.03.2019 № 03-0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ой художественной школе  г. Батайска в апреле- июне был проведен  конкурс детского тематического рисунка по защите прав потребителей. Итоги подведены  20.09.2019.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конкурса детского рисунка Сделано на Дону: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ереметьев Влад - 9 лет.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ипова Алиса - 8 лет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арана Эвелина – 8 лет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шкина Анна – 10 лет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епанова Екатерина – 8 лет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троухова Вера – 7 лет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баданова Алиса – 11 лет</w:t>
            </w:r>
          </w:p>
          <w:p>
            <w:pPr>
              <w:pStyle w:val="NoSpacing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</w:t>
            </w:r>
          </w:p>
          <w:p>
            <w:pPr>
              <w:pStyle w:val="Normal"/>
              <w:rPr/>
            </w:pPr>
            <w:r>
              <w:rPr/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По итогам 9 месяцев был проведен 1 семинар с участием 25 хозяйствующих субъектов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ежегодных отраслевых профессиональных и рейтинговых конкур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мероприятиях, проводимых в Ростовской области  по защите прав потребителей, осуществляется регулярно.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рабочей группы по разработке перечня инвестиционных проектов и  Советы по инвестициям муниципального образования «Город Батайск» проводятся ежеквартально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9 месяцев 2019 проект строительства опасного производственного объекта «Площадка нефтебазы по хранению и перевалке нефтепродуктов»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 в перечень инвестиционных проектов, находящихся на контроле главы Администрации города Батайска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дминистрация города Батайска,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19-10-24T11:58:00Z</cp:lastPrinted>
  <dcterms:modified xsi:type="dcterms:W3CDTF">2019-10-24T09:03:54Z</dcterms:modified>
  <cp:revision>36</cp:revision>
  <dc:subject/>
  <dc:title> </dc:title>
</cp:coreProperties>
</file>