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false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реализации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Экономическое развитие» за 9 месяцев 2022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15475" w:type="dxa"/>
        <w:jc w:val="left"/>
        <w:tblInd w:w="-13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5"/>
        <w:gridCol w:w="1625"/>
        <w:gridCol w:w="2100"/>
        <w:gridCol w:w="3113"/>
        <w:gridCol w:w="1300"/>
        <w:gridCol w:w="1250"/>
        <w:gridCol w:w="1187"/>
        <w:gridCol w:w="198"/>
        <w:gridCol w:w="1340"/>
        <w:gridCol w:w="45"/>
        <w:gridCol w:w="1367"/>
        <w:gridCol w:w="18"/>
        <w:gridCol w:w="1457"/>
      </w:tblGrid>
      <w:tr>
        <w:trPr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1</w:t>
            </w:r>
          </w:p>
        </w:tc>
        <w:tc>
          <w:tcPr>
            <w:tcW w:w="15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«Развитие субъектов малого и среднего предпринимательства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сширению доступа субъектов малого и среднего предпринимательства к финансовым ресурсам.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алого и среднего предпринимательства, торговли Администрация гор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январе - сентябре 2022 года продолжались мероприятия на информационной и образовательной Платформе для СМСП в целях повышения уровня информирования субъектов малого и среднего предпринимательства о действующих кредитных программах и продуктах  финансово - кредитной поддержки, в т.ч.: предоставление  микрозаймов субъектам МСП через РРАПП, поручительства НКО «Гарантийный фонд Ростовской области» – консультации, онлайн обучение, форумы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0" w:name="__DdeLink__416_279786248111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нешнеэкономической деятельности, развитие международного и межрегионального сотруднич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инвестиционной политики и стратегического развития Администрации города Батайска,</w:t>
            </w:r>
          </w:p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ирование товаропроизводителей                           г. Батайска о проведении ярмарочно-выставочных мероприятий  осуществляется на постоянной основе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eastAsia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граничения по данным мероприятиям были связаны с введением режима ограничительных мероприятий по коронавирусу в Ростовской области. Информирование продолжилось после возобновления деятельности ярмарочно-выставочных мероприятий в он-лайн формат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" w:name="__DdeLink__416_279786248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</w:tc>
        <w:tc>
          <w:tcPr>
            <w:tcW w:w="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о деятельности организаций, образующих инфраструктуру поддержки субъектов малого и среднего предпринимательства, и их консультационной поддержке субъектов малого и среднего предпринимательств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малого и среднего предпринимательства, торговли Администрации города Батайска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нсультационная поддержка МСП  организована в различных форматах: консультации в рабочем формате, публи-кации в СМИ  и сети Интернет, организация работы телефона «горячей линии» (актуально в период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ограничительных меропри-ятий по коронавирусу)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zh-CN" w:bidi="ar-SA"/>
              </w:rPr>
              <w:t>течение января - сентября 2</w:t>
            </w:r>
            <w:r>
              <w:rPr>
                <w:sz w:val="24"/>
                <w:szCs w:val="24"/>
              </w:rPr>
              <w:t>022 году консультации оказаны  395 СМСП и самозанятым граждана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ации осуществлялись преимущественно  по мини-мизации негативных последствий, возникших в связи с распространением новой коронавирусной инфекции и реализации мероприятий Плана преодо-ления экономических последствий новой коронавирусной инфекции Правительства Российской Федерации и Мерах поддержки бизнеса для преодоления последствий новой коронавирусной инфекции  Ростовской области; последствий  санкционного давления; соблюдению требований постановления Правительства Ростовской области от 05.04.2022 №272 (в последующих редакциях 2021-2022гг.)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2" w:name="__DdeLink__416_279786248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</w:tc>
        <w:tc>
          <w:tcPr>
            <w:tcW w:w="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и информационное обеспечение субъектов малого и среднего предпринимательства. Пропаганда и популяризация предпринимательской деятельности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малого и среднего предпринимательства, торговли Администрации города Батайска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мероприятия проводились на постоянной основе с целью разъяснительной и консультационной поддержки предпринимательства в условиях распространения коронавирусной инфекции и нестабильной экономической ситуации. Данные мероприятия организованы при содействии Ростовского областного отделение Общероссийской общественной организации малого  и среднего предпринимательства «ОПОРЫ РОССИИ», региональных структур поддержки бизнес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роведены  </w:t>
            </w: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  <w:em w:val="none"/>
                <w:lang w:val="ru-RU"/>
              </w:rPr>
              <w:t>п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артнерские вебинары (маркировка товаров легкой промышленности, косметики, молочной продукции, упакованной воды);</w:t>
            </w:r>
            <w:r>
              <w:rPr>
                <w:rFonts w:cs="Arial Cyr" w:ascii="Arial Cyr" w:hAnsi="Arial Cyr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 xml:space="preserve">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блиц-встречи «Трансформация ТЦ»; видеосеминары по господдержке для МСП; форумы «Бизнес в условиях санкций»; «Новое время-новые мы»;финалы конкурса «Бизнес успех»; Губернаторского конкурса «Бизнес Дона»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На постоянной основе работает телефон «горячей линии», проводятся  консультации для СМСП, самозанятых, др.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Через интернет-ресурс и СМИ регулярно осуществляется информирование  о деятельности регионального отделения «ОПОРА РОССИИ», институте Уполномоченного по защите прав предпринимателей в Ростовской области и других региональных объектах инфраструктуры поддержки предпринимательств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3" w:name="__DdeLink__416_279786248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2</w:t>
            </w:r>
          </w:p>
        </w:tc>
        <w:tc>
          <w:tcPr>
            <w:tcW w:w="15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Защита прав потребителей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истемы  эффективной и доступной  защиты прав потребите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В городе Батайске в соответствии с контрактом между  Мильтеном Д.С. и департаментом  потребительского рынка Ростовской области в течение последних лет работает Общественная приемная по защите прав потребителей. Информация о ее деятельности опубликована на </w:t>
            </w:r>
            <w:r>
              <w:rPr>
                <w:color w:val="000000"/>
                <w:sz w:val="24"/>
                <w:szCs w:val="24"/>
              </w:rPr>
              <w:t xml:space="preserve"> официальном сайте Администрации города Батайска в разделе ЗПП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4" w:name="__DdeLink__416_279786248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потребителей. Просвещение и популяризация вопросов защиты прав потребите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ериод январь-с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-S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ябрь 2022 года потребителям было оказано 1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ультаций, в т.ч. торговля – 72,  жилищно-коммунальные услуги – 43, услуги рынка финансов - 5. Составлены 21 претензия для потребителей и 1 исковое заявлени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5" w:name="__DdeLink__416_27978624811111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е в процессе реализации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издание  информационно-справочных материалов по вопросам защиты прав потребителей. в т.ч. по вопросам формирования регулируемых цен и тарифов, по оказанию услуг ЖКХ, платных медицинских, транспортных услуг и пр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На сайте </w:t>
            </w:r>
            <w:r>
              <w:rPr>
                <w:color w:val="0000FF"/>
                <w:sz w:val="24"/>
                <w:szCs w:val="24"/>
                <w:u w:val="single"/>
              </w:rPr>
              <w:t>www.zppdon.ru</w:t>
            </w:r>
            <w:r>
              <w:rPr>
                <w:color w:val="000000"/>
                <w:sz w:val="24"/>
                <w:szCs w:val="24"/>
              </w:rPr>
              <w:t xml:space="preserve">  материалы размещаются на постоянной основ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6" w:name="__DdeLink__416_2797862481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.2</w:t>
            </w:r>
          </w:p>
          <w:p>
            <w:pPr>
              <w:pStyle w:val="Normal"/>
              <w:rPr/>
            </w:pPr>
            <w:r>
              <w:rPr/>
              <w:t>Освещение в средствах массовой информации вопросов по защите прав потребителей в различных сферах потребительского рынка товаров и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 соответствии с контрактом от 17.02.2022  № 02-05 финансовые средства по мероприятию в сумме 20, тыс. руб. освоены в полном объеме.</w:t>
            </w:r>
          </w:p>
          <w:p>
            <w:pPr>
              <w:pStyle w:val="NoSpacing"/>
              <w:widowControl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ме того, в СМИ, посредством видео/ аудио/ интернет  размещено 18 тематических публикаций.</w:t>
            </w:r>
          </w:p>
          <w:p>
            <w:pPr>
              <w:pStyle w:val="NoSpacing"/>
              <w:widowControl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 соответствии с контрактом от 20.09.2022  № 09-06 финансовые средства по мероприятию в сумме 20, тыс. руб. освоены в полном объем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7" w:name="__DdeLink__416_2797862481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ероприя-тие реализовано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ровое обеспечение защиты прав потребите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 Всемирному дню защиты прав потребителей (с 03.03.2022 по 19.03.2022)  во всех  общеобразовательных учреждениях  в старших классах проведены тематические классные часы и открытые уроки. Количество участников -5806 че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8" w:name="__DdeLink__416_2797862481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 для руководителей и специалистов хозяйствующих субъектов, осуществляющих деятельность в различных сферах потребительского рынка города в т.ч. по вопросам тарифного регулиров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ериод январь - сентябрь 2022 году проведено 9 веб-семинаров с участием 126 хозяйствующих субъект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9" w:name="__DdeLink__416_2797862481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3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ых отраслевых профессиональных и рейтинговых конкур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о тематических мероприятиях, проводимых в Ростовской области  по защите прав потребителей, осуществляется на постоянной основе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0" w:name="__DdeLink__416_27978624811112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</w:tc>
        <w:tc>
          <w:tcPr>
            <w:tcW w:w="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3</w:t>
            </w:r>
          </w:p>
        </w:tc>
        <w:tc>
          <w:tcPr>
            <w:tcW w:w="15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 «Создание благоприятных условий для привлечения инвестиций в город Батайск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ое мероприятие 3.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Формирование благоприятного инвестиционного имиджа города Батайска</w:t>
            </w:r>
            <w:r>
              <w:rPr/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орода Батайска, Отдел экономики, инвестиционной политики и стратегического развития Администрации города Батайска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руктурные подразделения Администрации города Батайска (управление по архитектуре градостроительству, комитет по управлению имуществом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я рабочей группы по разработке перечня инвестиционных проектов и  Совет по инвестициям муниципального образования «Город Батайск» проводятся ежеквартально. 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 Администрации г.Батайска от 08.09.2022 № 69 в инвестиционную программу города Батайска на 2022 год включены следующие объекты: 1.Строительство средней школы на 600 мест по адресу: г. Батайск, ул. Огородная, 78. 2.Строительство средней школы на 1340 мест по адресу: г.Батайск, мкр. Авиагородок, 44 А. 3.Выполнение проектных и изыскательских работ по объекту «Водоснабжение западной части г.Батайска»</w:t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/>
            </w:pPr>
            <w:r>
              <w:rPr>
                <w:rStyle w:val="S7"/>
                <w:rFonts w:cs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S7"/>
                <w:color w:val="000000"/>
                <w:sz w:val="24"/>
                <w:szCs w:val="24"/>
              </w:rPr>
              <w:t>На территории города Батайска реализуются инвестиционные проекты по строительству производственных предприятий:</w:t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/>
            </w:pPr>
            <w:r>
              <w:rPr>
                <w:rStyle w:val="S7"/>
                <w:color w:val="000000"/>
                <w:sz w:val="24"/>
                <w:szCs w:val="24"/>
              </w:rPr>
              <w:t>1)ООО «ТиМ» реализует проект по строительству нового производственного объекта на ул. Фермерской по производству нового вида продукции для строительной отрасли. Реализация проекта позволяет расширить текущее производство и ассортимент выпускаемой продукции с целью удовле-творения потребности населения и организаций качественными строительными материалами.</w:t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/>
            </w:pPr>
            <w:r>
              <w:rPr>
                <w:rStyle w:val="S7"/>
                <w:color w:val="000000"/>
                <w:sz w:val="24"/>
                <w:szCs w:val="24"/>
              </w:rPr>
              <w:t xml:space="preserve">2) ООО «Южная экспортная компания» реализует проект по строительству автома-тизированного современного предприятия по производству мелко-штучных бетонных изделий с объемом инвестиций 250 млн. руб., который позволит создать 41 рабочее место. </w:t>
            </w:r>
          </w:p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Style w:val="115pt"/>
                <w:rFonts w:eastAsia="Calibri"/>
                <w:iCs/>
                <w:sz w:val="24"/>
                <w:szCs w:val="24"/>
              </w:rPr>
              <w:t>3) ООО «ЗСМ «РУСАНТ» реализует проект по строительству завода для производства газобетона автоклавного твердения с объемом инвестиций 1 200 млн. рублей, который позволит создать 80 новых рабочих мест. В настоящее время ведется разработка проектно-сметной документаци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1" w:name="__DdeLink__416_27978624811112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ероприятие в процессе реализации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ое мероприятие 3.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провождение инвесторов на всех этапах реализации проекта.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Администрация города Батайска, </w:t>
            </w:r>
            <w:r>
              <w:rPr/>
              <w:t xml:space="preserve">Отдел экономики, инвестиционной политики и стратегического развития Администрации города Батайска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руктурные подразделения Администрации города Батайска (управление по архитектуре градостроительству, комитет по управлению имуществом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инвесторов на всех этапах реализации проекта проводится постоян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2" w:name="__DdeLink__416_27978624811112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ое мероприятие 3.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полномочий по подготовке и  проведению  Всероссийской переписи населения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Администрация города Батайска, Отдел экономики, инвестиционной политики и стратегического развития Администрации города Батайск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труктурные подразделения Администрации города Батайска.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ероприя-тие реализовано</w:t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8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ветственный исполнит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города Батайск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оисполнитель 1 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 xml:space="preserve">Отдел малого и среднего предпринимательства, торговли Администрации города Батайска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оисполнитель  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Администрация города Батайска,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  <w:t>Структурные подразделения Администрации города Батайска (управление по архитектуре градостроительству, комитет по управлению имуществом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701" w:right="24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</w:rPr>
  </w:style>
  <w:style w:type="character" w:styleId="Style15">
    <w:name w:val="Гипертекстовая ссылка"/>
    <w:basedOn w:val="1"/>
    <w:qFormat/>
    <w:rPr>
      <w:b/>
      <w:bCs/>
      <w:color w:val="008000"/>
    </w:rPr>
  </w:style>
  <w:style w:type="character" w:styleId="FontStyle20">
    <w:name w:val="Font Style20"/>
    <w:basedOn w:val="1"/>
    <w:qFormat/>
    <w:rPr>
      <w:rFonts w:ascii="Times New Roman" w:hAnsi="Times New Roman" w:cs="Times New Roman"/>
      <w:sz w:val="22"/>
      <w:szCs w:val="22"/>
    </w:rPr>
  </w:style>
  <w:style w:type="character" w:styleId="Caps">
    <w:name w:val="caps"/>
    <w:qFormat/>
    <w:rPr>
      <w:rFonts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23">
    <w:name w:val="Основной шрифт абзаца2"/>
    <w:qFormat/>
    <w:rPr/>
  </w:style>
  <w:style w:type="character" w:styleId="Style18">
    <w:name w:val="Верхний колонтитул Знак"/>
    <w:basedOn w:val="23"/>
    <w:qFormat/>
    <w:rPr>
      <w:sz w:val="24"/>
      <w:szCs w:val="24"/>
      <w:lang w:eastAsia="zh-CN"/>
    </w:rPr>
  </w:style>
  <w:style w:type="character" w:styleId="12">
    <w:name w:val="Верхний колонтитул Знак1"/>
    <w:basedOn w:val="3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7">
    <w:name w:val="s7"/>
    <w:qFormat/>
    <w:rPr/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3"/>
      <w:szCs w:val="23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both"/>
    </w:pPr>
    <w:rPr>
      <w:sz w:val="2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</w:pPr>
    <w:rPr/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00:00Z</dcterms:created>
  <dc:creator>lobova</dc:creator>
  <dc:description/>
  <dc:language>en-US</dc:language>
  <cp:lastModifiedBy/>
  <cp:lastPrinted>2022-10-06T17:08:00Z</cp:lastPrinted>
  <dcterms:modified xsi:type="dcterms:W3CDTF">2022-10-06T14:08:38Z</dcterms:modified>
  <cp:revision>100</cp:revision>
  <dc:subject/>
  <dc:title> </dc:title>
</cp:coreProperties>
</file>