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муниципального управления» за 9 месяцев 2020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735" w:type="dxa"/>
        <w:jc w:val="left"/>
        <w:tblInd w:w="-104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655"/>
        <w:gridCol w:w="2610"/>
        <w:gridCol w:w="1365"/>
        <w:gridCol w:w="1290"/>
        <w:gridCol w:w="975"/>
        <w:gridCol w:w="1020"/>
        <w:gridCol w:w="840"/>
        <w:gridCol w:w="2370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муниципального управления и муниципальной службы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 постоянной основе   совершенствуется</w:t>
            </w:r>
            <w:r>
              <w:rPr>
                <w:color w:val="000000"/>
                <w:sz w:val="24"/>
                <w:szCs w:val="24"/>
              </w:rPr>
              <w:t xml:space="preserve"> уровень дополнительного профессионального образования лиц, занятых в системе местного самоуправл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полнительного профессионального образования муниципальных служащих, работников осуществляющих техническое обеспечение деятельност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П город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С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,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иГ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о дополнительное профессиональное образование 3-х муниципальных служащих УАиГ города Батайска,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: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№ 1/2020 от 14.02.2020.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земельному и градостроительному праву.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В 4-ом  квартале 2020 года запланировано повышение квалификации в сфере закупок -2 чел. и  4 чел. по делопроизводств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развития муниципальных служащих и иных лиц, занятых в системе местного самоуправления в городе Батайске проводится на  постоянной основе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в свою очередь формирует высококвалифицированный кадровый состав муниципальной служб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овершенствование муниципальных нормативных правовых актов  по вопросам развития муниципальной службы, усовершенствования системы оплаты труда разработано в соответствии с действующим законодательство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1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ерриториального общественного самоуправления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, Администрация города Батайска, отраслевые (функциональные) органы админист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 целью выплаты материального поощрения разработано постановление Администрации города Батайска «Об утверждении </w:t>
            </w: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 xml:space="preserve">Положения о материальном поощрении органов территориального общественного самоуправления муниципального образования «Город Батайск» от 30.01.2018 </w:t>
            </w:r>
          </w:p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>1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7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материального поощрения в полном объеме запланирована в 4-ом квартале 2020г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Дня местного самоуправления — 21 апреля для органов территориального общественного самоуправ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онный отдел Администрации города Батайска</w:t>
            </w:r>
            <w:r>
              <w:rPr>
                <w:rFonts w:cs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Администрация города Батайска, отраслевые (функциональные) органы Администрации города Батайска, органы территориального общественного самоуправл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ганизация и  проведение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остановление Администрации города Батайска «Об утверждении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ядка проведения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 от 10.12.2018 № 460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 1-ом полугодии проведен 1-ый муниципальный этап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областного конкурса</w:t>
            </w:r>
            <w:r>
              <w:rPr>
                <w:color w:val="000000"/>
                <w:sz w:val="24"/>
                <w:szCs w:val="24"/>
              </w:rPr>
              <w:t xml:space="preserve"> победитель: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16"/>
              <w:ind w:left="0" w:right="-113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Гудкова Н.А. —</w:t>
            </w:r>
          </w:p>
          <w:p>
            <w:pPr>
              <w:pStyle w:val="Normal"/>
              <w:widowControl/>
              <w:suppressAutoHyphens w:val="true"/>
              <w:bidi w:val="0"/>
              <w:ind w:left="0"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территориального общественного самоуправления № 22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Финал областного конкурса планируется на 2-ое полугодие 2020г.</w:t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воение ассигнований предусмотрен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в 4-ом квартале </w:t>
              <w:br/>
              <w:t>2020 г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3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аздничные мероприятия и поздравления с юбилейными датами сотрудников 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территориального общественного самоуправления муниципального образования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 проводятся на постоянной основе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ализация мероприятия  приостановлена, в связи с Постановлением Правительства Ростовской области  от 14.10.2020 № 86 «О внесении изменения в постановление Правительства Ростовской области от 05.04.2020 № 272»  (коронавирусная инфекция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одпрограмма «Разработка Стратегии социально-экономического развития города Батайска Ростовской области на период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нцепция  Стратегии социально-экономического развития города Батайска Ростовской области на период до 2030 года разработана, план мероприятий по реализации Стратегии социально-экономического развития города Батайска Ростовской области на период до 2030 года разработан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6" w:name="__DdeLink__416_2797862481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Мероприятие реализован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Решение Батайской городской Думы от 05.12.2018 № 38 «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eastAsia="en-US"/>
              </w:rPr>
              <w:t>О проведении публичных  слушаний по обсуждению проекта решения Батайской городской Думы «Об утверждении Стратегии социально-экономического развития города Батайска на период 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2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и стандартов жизни в городе, реализация проектов, соответствующих стратегическим приоритетам города, улучшение инновационного, инвестиционного климата и привлекательности города, улучшение условий для развития малого бизнеса, увеличение темпов жилищного строительства, развитие инженерной инфраструктуры, развитие транспортной сет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7" w:name="__DdeLink__416_2797862481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реализовано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лан мероприятий по реализации Стратегии социально-экономического развития города Батайска до 2030 года утвержден постановлением Администрации города Батайска от 28.12.2018 № 646 «Об Утверждении Плана мероприятий по реализации Стратегии социально-экономического развития города Батайска до 2030 года»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1:00Z</dcterms:created>
  <dc:creator>Гавриленко Ю.А.</dc:creator>
  <dc:description/>
  <dc:language>en-US</dc:language>
  <cp:lastModifiedBy/>
  <dcterms:modified xsi:type="dcterms:W3CDTF">2020-10-20T09:37:10Z</dcterms:modified>
  <cp:revision>38</cp:revision>
  <dc:subject/>
  <dc:title/>
</cp:coreProperties>
</file>