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28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униципального управления» за 1 полугодие 2021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5755" w:type="dxa"/>
        <w:jc w:val="left"/>
        <w:tblInd w:w="-10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2040"/>
        <w:gridCol w:w="2655"/>
        <w:gridCol w:w="2610"/>
        <w:gridCol w:w="1365"/>
        <w:gridCol w:w="1290"/>
        <w:gridCol w:w="975"/>
        <w:gridCol w:w="1020"/>
        <w:gridCol w:w="735"/>
        <w:gridCol w:w="2495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муниципального управления и муниципальной службы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а постоянной основе   совершенствуется</w:t>
            </w:r>
            <w:r>
              <w:rPr>
                <w:color w:val="000000"/>
                <w:sz w:val="24"/>
                <w:szCs w:val="24"/>
              </w:rPr>
              <w:t xml:space="preserve"> уровень дополнительного профессионального образования лиц, занятых в системе местного самоуправл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полнительного профессионального образования муниципальных служащих, работников осуществляющих техническое обеспечение деятельност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П город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С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,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иГ города Батайска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валифик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униципального служащего Сектора по мобилизационной работе Администрации города Батайска,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: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№ 01-02 от 15.03.2021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ведение мобилизационной подготовки и мобилизации».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в процессе реализа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развития муниципальных служащих и иных лиц, занятых в системе местного самоуправления в городе Батайске проводится на  постоянной основе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в свою очередь формирует высококвалифицированный кадровый состав муниципальной служб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Совершенствование муниципальных нормативных правовых актов  по вопросам развития муниципальной службы, усовершенствования системы оплаты труда разработано в соответствии с действующим законодательство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5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ерриториального общественного самоуправления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, Администрация города Батайска, отраслевые (функциональные) органы админист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 целью выплаты материального поощрения разработано постановление Администрации города Батайска «Об утверждении Положения о материальном поощрении органов территориального общественного самоуправления муниципального образования «Город Батайск» от 30.01.2018 </w:t>
            </w:r>
          </w:p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1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,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в процессе реализац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Дня местного самоуправления — 21 апреля для органов территориального общественного самоуправ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онный отдел Администрации города Батайска</w:t>
            </w:r>
            <w:r>
              <w:rPr>
                <w:rFonts w:cs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Администрация города Батайска, отраслевые (функциональные) органы Администрации города Батайска, органы территориального общественного самоуправл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ганизация и  проведение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Постановление Администрации города Батайска «Об утверждении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ядка проведения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 от 10.12.2018 № 460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 1-ом полугодии проведен 1-ый муниципальный этап 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областного конкурса</w:t>
            </w:r>
            <w:r>
              <w:rPr>
                <w:color w:val="000000"/>
                <w:sz w:val="24"/>
                <w:szCs w:val="24"/>
              </w:rPr>
              <w:t xml:space="preserve"> победители: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16"/>
              <w:ind w:left="0" w:right="-113" w:hanging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1-место: Склярова А.С.-</w:t>
            </w:r>
          </w:p>
          <w:p>
            <w:pPr>
              <w:pStyle w:val="Normal"/>
              <w:widowControl/>
              <w:suppressAutoHyphens w:val="true"/>
              <w:bidi w:val="0"/>
              <w:ind w:left="0"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территориального общественного самоуправления № 11.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16"/>
              <w:ind w:left="0" w:right="-113" w:hanging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2-место: Дегтярева Н.М.-</w:t>
            </w:r>
          </w:p>
          <w:p>
            <w:pPr>
              <w:pStyle w:val="Normal"/>
              <w:widowControl/>
              <w:suppressAutoHyphens w:val="true"/>
              <w:bidi w:val="0"/>
              <w:ind w:left="0"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территориального общественного самоуправления № 18.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16"/>
              <w:ind w:left="0" w:right="-113" w:hanging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3-место: Комиссарова С.И.-</w:t>
            </w:r>
          </w:p>
          <w:p>
            <w:pPr>
              <w:pStyle w:val="Normal"/>
              <w:widowControl/>
              <w:suppressAutoHyphens w:val="true"/>
              <w:bidi w:val="0"/>
              <w:ind w:left="0"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территориального общественного самоуправления № 3.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Финал областного конкурса планируется на 2-ое полугодие 2021г.</w:t>
            </w:r>
          </w:p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4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в процессе реализац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3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оздравления с юбилейными датами рождения актива территориального общественного самоуправления 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муниципального образования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 проводятся на постоянной основе. Поздравления проходят в онлайн режиме и посредством электронной почты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5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 xml:space="preserve">Подпрограмма «Разработка Стратегии социально-экономического развития города Батайска Ростовской област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 период до 2030 год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концепции Стратегии социально-экономического развития города Батайска Ростовской области на период до 2030 года; разработка концепции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онцепция  Стратегии социально-экономического развития города Батайска Ростовской области на период до 2030 года разработана, план мероприятий по реализации Стратегии социально-экономического развития города Батайска Ростовской области на период до 2030 года разработан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Мероприятие реализован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Решение Батайской городской Думы от 05.12.2018 № 38 «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eastAsia="en-US"/>
              </w:rPr>
              <w:t>О проведении публичных  слушаний по обсуждению проекта решения Батайской городской Думы «Об утверждении Стратегии социально-экономического развития города Батайска на период  до 2030 год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2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Стратегии социально-экономического развития города Батайска Ростовской области на период до 2030 года; разработка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и стандартов жизни в городе, реализация проектов, соответствующих стратегическим приоритетам города, улучшение инновационного, инвестиционного климата и привлекательности города, улучшение условий для развития малого бизнеса, увеличение темпов жилищного строительства, развитие инженерной инфраструктуры, развитие транспортной сет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реализовано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лан мероприятий по реализации Стратегии социально-экономического развития города Батайска до 2030 года утвержден постановлением Администрации города Батайска от 28.12.2018 № 646 «Об Утверждении Плана мероприятий по реализации Стратегии социально-экономического развития города Батайска до 2030 года»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2">
    <w:name w:val="Основной текст с отступом 2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1:00Z</dcterms:created>
  <dc:creator>Гавриленко Ю.А.</dc:creator>
  <dc:description/>
  <dc:language>en-US</dc:language>
  <cp:lastModifiedBy/>
  <cp:lastPrinted>2021-07-20T17:00:00Z</cp:lastPrinted>
  <dcterms:modified xsi:type="dcterms:W3CDTF">2021-07-20T14:03:22Z</dcterms:modified>
  <cp:revision>47</cp:revision>
  <dc:subject/>
  <dc:title/>
</cp:coreProperties>
</file>