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8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left="0" w:right="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плана реализации 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«Развитие муниципального управления» за 1 полугодие 2020 год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15695" w:type="dxa"/>
        <w:jc w:val="left"/>
        <w:tblInd w:w="-10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2040"/>
        <w:gridCol w:w="2655"/>
        <w:gridCol w:w="2610"/>
        <w:gridCol w:w="1365"/>
        <w:gridCol w:w="1290"/>
        <w:gridCol w:w="975"/>
        <w:gridCol w:w="1020"/>
        <w:gridCol w:w="735"/>
        <w:gridCol w:w="243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5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, соисполнитель, участник</w:t>
              <w:br/>
              <w:t xml:space="preserve">(должность/ Ф.И.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(краткое описание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начала</w:t>
              <w:br/>
              <w:t>реализации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, </w:t>
              <w:br/>
              <w:t xml:space="preserve">наступления </w:t>
              <w:br/>
              <w:t xml:space="preserve">контрольного </w:t>
              <w:br/>
              <w:t>события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 бюджета на реализацию муниципальной программы, тыс. рублей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муниципальной программо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</w:t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1</w:t>
            </w:r>
          </w:p>
        </w:tc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 «Развитие муниципального управления и муниципальной службы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val="ru-RU"/>
              </w:rPr>
              <w:t>На постоянной основе   совершенствуется</w:t>
            </w:r>
            <w:r>
              <w:rPr>
                <w:color w:val="000000"/>
                <w:sz w:val="24"/>
                <w:szCs w:val="24"/>
              </w:rPr>
              <w:t xml:space="preserve">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0" w:name="__DdeLink__416_2797862481111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  <w:p>
            <w:pPr>
              <w:pStyle w:val="ConsPlusCell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дополнительного профессионального образования муниципальных служащих, работников осуществляющих техническое обеспечение деятельности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П город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3-х муниципальных служащих УАиГ города Батайска,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контракт: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№ 1/2020 от 14.02.2020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земельному и градостроительному праву.</w:t>
            </w:r>
          </w:p>
          <w:p>
            <w:pPr>
              <w:pStyle w:val="ConsPlusCell"/>
              <w:bidi w:val="0"/>
              <w:spacing w:lineRule="auto" w:line="2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1" w:name="__DdeLink__416_279786248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роприятие в процессе реализаци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sz w:val="24"/>
                <w:szCs w:val="24"/>
                <w:u w:val="none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2" w:name="__DdeLink__416_279786248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5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1B1B1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</w:rPr>
              <w:t>2</w:t>
            </w:r>
          </w:p>
        </w:tc>
        <w:tc>
          <w:tcPr>
            <w:tcW w:w="15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Развитие территориального общественного самоуправления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, Администрация города Батайска, отраслевые (функциональные) органы администр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>11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3" w:name="__DdeLink__416_27978624811116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2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Дня местного самоуправления — 21 апреля для органов территориального общественного самоуправл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Организационный отдел Администрации города Батайска</w:t>
            </w:r>
            <w:r>
              <w:rPr>
                <w:rFonts w:cs="Times New Roman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Администрация города Батайска, отраслевые (функциональные) органы Администрации города Батайска, органы территориального общественного самоуправлен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ганизация и  проведение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1-ом полугодии проведен 1-ый муниципальный этап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областного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widowControl/>
              <w:suppressAutoHyphens w:val="true"/>
              <w:autoSpaceDE w:val="false"/>
              <w:bidi w:val="0"/>
              <w:spacing w:lineRule="auto" w:line="216"/>
              <w:ind w:left="0" w:right="-113" w:hanging="0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Гудкова Н.А. —</w:t>
            </w:r>
          </w:p>
          <w:p>
            <w:pPr>
              <w:pStyle w:val="Normal"/>
              <w:widowControl/>
              <w:suppressAutoHyphens w:val="true"/>
              <w:bidi w:val="0"/>
              <w:ind w:left="0" w:right="-11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22.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left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Финал областного конкурса планируется на 2-ое полугодие 2020г.</w:t>
            </w:r>
          </w:p>
          <w:p>
            <w:pPr>
              <w:pStyle w:val="ConsPlusCell"/>
              <w:widowControl w:val="false"/>
              <w:autoSpaceDE w:val="false"/>
              <w:bidi w:val="0"/>
              <w:spacing w:lineRule="auto" w:line="216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4" w:name="__DdeLink__416_279786248111110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в процессе реализации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2.3</w:t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Cell"/>
              <w:widowControl w:val="false"/>
              <w:autoSpaceDE w:val="false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аздничные мероприятия и поздравления с юбилейными датами сотрудников  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территориального общественного самоуправления муниципального образования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 проводятся на постоянной основе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5" w:name="__DdeLink__416_27978624811118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512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Подпрограмма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1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6" w:name="__DdeLink__416_279786248111112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>Решение Батайской городской Думы от 05.12.2018 № 38 «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lang w:eastAsia="en-US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3.2</w:t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дел экономики, инвестиционной политики и стратегического развития  Администрации города Батайска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-57" w:righ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/>
            </w:pPr>
            <w:bookmarkStart w:id="7" w:name="__DdeLink__416_279786248111114"/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реализовано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лан мероприятий по реализации Стратегии социально-экономического развития города Батайска до 2030 года утвержден постановлением Администрации города Батайска от 28.12.2018 № 646 «Об Утверждении Плана мероприятий по реализации Стратегии социально-экономического развития города Батайска до 2030 года»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rinda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Vrinda" w:hAnsi="Vrinda" w:cs="Vrind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rinda" w:hAnsi="Vrinda" w:cs="Vrind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Верхний колонтитул Знак"/>
    <w:basedOn w:val="1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22">
    <w:name w:val="Основной текст с отступом 2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311">
    <w:name w:val="Основной текст 3 Знак1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Отчетный"/>
    <w:basedOn w:val="Normal"/>
    <w:qFormat/>
    <w:pPr>
      <w:spacing w:lineRule="auto" w:line="360" w:before="0" w:after="120"/>
      <w:ind w:left="0" w:right="0" w:firstLine="720"/>
      <w:jc w:val="both"/>
    </w:pPr>
    <w:rPr>
      <w:sz w:val="26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7:51:00Z</dcterms:created>
  <dc:creator>Гавриленко Ю.А.</dc:creator>
  <dc:description/>
  <dc:language>en-US</dc:language>
  <cp:lastModifiedBy/>
  <dcterms:modified xsi:type="dcterms:W3CDTF">2020-07-21T14:00:13Z</dcterms:modified>
  <cp:revision>32</cp:revision>
  <dc:subject/>
  <dc:title/>
</cp:coreProperties>
</file>