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Энергосбережение и повышение энергетической эффективности» за 9  месяцев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15" w:type="dxa"/>
        <w:jc w:val="left"/>
        <w:tblInd w:w="-10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5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1B1B1B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B1B1B"/>
                <w:sz w:val="24"/>
                <w:szCs w:val="24"/>
                <w:lang w:eastAsia="en-US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в процессе реализации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20-07-21T12:09:00Z</cp:lastPrinted>
  <dcterms:modified xsi:type="dcterms:W3CDTF">2020-10-19T14:37:32Z</dcterms:modified>
  <cp:revision>35</cp:revision>
  <dc:subject/>
  <dc:title/>
</cp:coreProperties>
</file>