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Энергосбережение и повышение энергетической эффективности» за 9  месяцев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15" w:type="dxa"/>
        <w:jc w:val="left"/>
        <w:tblInd w:w="-10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5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Энергосбережение и повышение энергетической эффективности в бюджетном сектор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обытие программы</w:t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энергосбережению и повышению энергетической эффективности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роведение обязательных энергетических обследований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графика обязательных энергетических обследований муниципальных, бюджетных учреждений город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Times New Roman"/>
                <w:color w:val="1B1B1B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1B1B1B"/>
                <w:sz w:val="24"/>
                <w:szCs w:val="24"/>
                <w:lang w:eastAsia="en-US"/>
              </w:rPr>
              <w:t>Мероприятие в процессе реализации</w:t>
            </w:r>
          </w:p>
          <w:p>
            <w:pPr>
              <w:pStyle w:val="ConsPlusCell"/>
              <w:bidi w:val="0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Контрольное событие программы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Разработка графика обязательных энергетических обследований и муниципальных, бюджетных учреждений города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Администрации города Батай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в процессе реализации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/>
  <dc:description/>
  <dc:language>en-US</dc:language>
  <cp:lastModifiedBy/>
  <cp:lastPrinted>2020-07-21T12:09:00Z</cp:lastPrinted>
  <dcterms:modified xsi:type="dcterms:W3CDTF">2020-10-19T14:37:32Z</dcterms:modified>
  <cp:revision>35</cp:revision>
  <dc:subject/>
  <dc:title/>
</cp:coreProperties>
</file>