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октября 2021г.                                   №_</w:t>
      </w:r>
      <w:r>
        <w:rPr>
          <w:sz w:val="24"/>
          <w:szCs w:val="24"/>
          <w:u w:val="single"/>
        </w:rPr>
        <w:t>122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по шоссе Восточному, 19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10.2021 № 51.01/1047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 проекту внесения изменений в проект планировки и проект межевания территории земельного участка по адресу: г. Батайск, шоссе Восточное, 19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твержденные постановлениями Администрации города Батайска от 22.05.2013 № 1043 "Об утверждении проекта планировки и проекта межевания территории по ш. Восточному, 19", от 26.01.2016 № 75 "Об утверждении проекта внесения изменений в проект планировки и проект межевания территории земельного участка по адресу:                           г. Батайск, ш. Восточное, 19", от 19.06.2017 № 998 "Об утверждении проекта внесения изменений в проект планировки и проект межевания территории земельного участка по адресу: г. Батайск, ш. Восточное, 19", от 05.02.2020 № 197 "Об утверждении проекта внесения изменений в проект планировки и проект межевания территории земельного участка по шоссе Восточному, 19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9.11.2021 по 29.11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9.11.2021 по 29.11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9.11.2021 по 29.11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0-27T09:58:00Z</dcterms:modified>
  <cp:revision>255</cp:revision>
  <dc:subject/>
  <dc:title>  </dc:title>
</cp:coreProperties>
</file>