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" марта 2022г.                                   №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Промышленн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8.02.2022 № 51.01/133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межевания территории в кадастровом квартале 61:46:0012501 в районе земельного участка с кадастровым номером 61:46:0012501:399, расположенного по адресу: Российская Федерация, Ростовская область, городской округ "Город Батайск", город Батайск, ул. Промышленная, 21Ж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1.03.2022 по 15.04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1.03.2022 по 15.04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1.03.2022 по 15.04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3-04T06:21:00Z</dcterms:modified>
  <cp:revision>277</cp:revision>
  <dc:subject/>
  <dc:title>  </dc:title>
</cp:coreProperties>
</file>