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токол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о результатах  аукциона по продаже права на заключение договора на установку и эксплуатацию рекламной конструкции на земельном участке, 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билборда</w:t>
      </w:r>
      <w:r>
        <w:rPr>
          <w:b w:val="false"/>
          <w:bCs w:val="false"/>
          <w:color w:val="000000"/>
          <w:sz w:val="24"/>
          <w:szCs w:val="24"/>
        </w:rPr>
        <w:t xml:space="preserve"> со статичным информационным полем, </w:t>
      </w:r>
      <w:r>
        <w:rPr>
          <w:sz w:val="24"/>
        </w:rPr>
        <w:t>расположенном</w:t>
      </w:r>
      <w:r>
        <w:rPr>
          <w:sz w:val="24"/>
          <w:szCs w:val="24"/>
        </w:rPr>
        <w:t xml:space="preserve">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170 м и на расстоянии не менее    18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« 23 </w:t>
      </w:r>
      <w:r>
        <w:rPr>
          <w:sz w:val="24"/>
          <w:u w:val="none"/>
        </w:rPr>
        <w:t xml:space="preserve">» марта 2022 г.                          №   1        </w:t>
      </w:r>
      <w:r>
        <w:rPr>
          <w:sz w:val="24"/>
        </w:rPr>
        <w:t xml:space="preserve">                                      г. Батайс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рганизатор торгов: Управление по архитектуре и градостроительству города </w:t>
      </w:r>
    </w:p>
    <w:p>
      <w:pPr>
        <w:pStyle w:val="Normal"/>
        <w:ind w:left="645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Батайска, в лице  начальника управления по архитектуре и градостроительству города Батайска- главного архитектора Кузьменко В.Н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2. Место проведения аукциона:                      г. Батайск, ул.Ворошилова, 189 ком.1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3. Аукционист                                                   -   Ю.А. Пугачева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4.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Аукционная комиссия в составе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Председатель комиссии                                  -  Начальник УАиГ города Батайска 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.Н. Кузьменко                                                   главный архитектор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комиссии            -  Заместитель начальника УаиГ города Батайска-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Р.Т. Зейналов                                                       главного архитектора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Ответственный секретарь комиссии              -  Главный специалист  УАиГ города Батайска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.Д. Колесникова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Члены комиссии: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Л.Е. Желябина                                                 - Главный специалист по правовым вопросам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</w:t>
      </w:r>
      <w:r>
        <w:rPr>
          <w:color w:val="000000"/>
          <w:sz w:val="24"/>
        </w:rPr>
        <w:t xml:space="preserve">УАиГ города Батайск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Т.А. Синченко                                                 - Ведущий специалист УАиГ города Батайск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.С.Ягелович                                                   - Начальник отдела бухгалтерского учета и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отчетности-главный бухгалтер УАиГ  города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                                    </w:t>
      </w:r>
      <w:r>
        <w:rPr>
          <w:color w:val="000000"/>
          <w:sz w:val="24"/>
        </w:rPr>
        <w:t xml:space="preserve">Батайска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5. Предмет торгов: лот </w:t>
      </w:r>
      <w:r>
        <w:rPr>
          <w:color w:val="000000"/>
          <w:sz w:val="24"/>
          <w:u w:val="none"/>
        </w:rPr>
        <w:t>№ 1-двухсторонняя рекламная конструкция, размером 6х3 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а)  место расположение рекламной конструкции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г. Батайск,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ая дорога от автомобильной дороги М-4 «Дон» к  г. Ростову-на-Дону «Западный подъезд» на км 6+170 м и на расстоянии не менее 18,0 м до стойки силового барьерного ограждения автомобильной дороги справа по ходу километража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б)  площадь рекламной поверхности  –36,0 кв.м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в)  начальная стоимость лота: 34020,00 рублей;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г)  шаг аукциона – 1701,00 руб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Участники аукциона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182"/>
        <w:gridCol w:w="306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 участника аукциона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вка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ВА-Альянс»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  <w:tr>
        <w:trPr/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хомлинов В.Н.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рисутствовал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</w:rPr>
        <w:t xml:space="preserve">6. Победитель аукциона </w:t>
      </w:r>
      <w:r>
        <w:rPr>
          <w:color w:val="000000"/>
          <w:sz w:val="24"/>
          <w:u w:val="none"/>
        </w:rPr>
        <w:t>__</w:t>
      </w:r>
      <w:r>
        <w:rPr>
          <w:color w:val="000000"/>
          <w:sz w:val="24"/>
          <w:u w:val="single"/>
        </w:rPr>
        <w:t>ООО «НВА-Альянс»</w:t>
      </w:r>
      <w:r>
        <w:rPr>
          <w:color w:val="000000"/>
          <w:sz w:val="24"/>
          <w:u w:val="none"/>
        </w:rPr>
        <w:t>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                         </w:t>
      </w:r>
      <w:r>
        <w:rPr>
          <w:color w:val="000000"/>
          <w:sz w:val="16"/>
          <w:szCs w:val="16"/>
        </w:rPr>
        <w:t>(полное наименование юридического лица, Ф.И.О. физического лица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Внесен задаток: 17010,00 (Семнадцать тысяч десять) рублей 00 копеек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8. Размер годовой  платы по результатам аукциона </w:t>
      </w:r>
      <w:r>
        <w:rPr>
          <w:color w:val="000000"/>
          <w:sz w:val="24"/>
          <w:szCs w:val="24"/>
          <w:u w:val="single"/>
        </w:rPr>
        <w:t xml:space="preserve">98658, 00 (Девяносто восемь тысяч шестьсот пятьдесят восемь) рубль 00 копеек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9. В срок, не позднее 7-ти рабочих дней со дня подписания  настоящего протокола  заключить договор на установку и эксплуатацию рекламной конструкции, расположенной  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170 м и на расстоянии не менее 18,0 м до стойки силового барьерного ограждения автомобильной дороги справа по ходу километража, произвести оплату права заключения договора в безналичной формы путем перевода суммы платы за право заключения договора на реквизиты счета. Сумма внесенного задатка засчитывается в счет исполнения обязательств победителя аукциона по оплате права заключения договора. 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Настоящий протокол составлен в 2-х экземплярах – по одному для Победителя и Организатора аукциона, является документом, удостоверяющим право на заключение договора на установку и   эксплуатацию   рекламной    конструкции  на  земельном     участке,      расположенном    на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4"/>
          <w:szCs w:val="24"/>
        </w:rPr>
        <w:t>подъездной дороге от автомобильной дороги М-4 «Дон» к  г. Ростову-на-Дону «Западный подъезд» на км 6+170 м и на расстоянии не менее 18,0 м до стойки силового барьерного ограждения автомобильной дороги справа по ходу километража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Победитель: ____________________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Аукционист: ____________________  </w:t>
      </w:r>
      <w:r>
        <w:rPr>
          <w:i/>
          <w:iCs/>
          <w:color w:val="000000"/>
          <w:sz w:val="24"/>
          <w:szCs w:val="24"/>
        </w:rPr>
        <w:t>Пугачева Ю.А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Председатель Аукционной комиссии                          ___________________ </w:t>
      </w:r>
      <w:r>
        <w:rPr>
          <w:i w:val="false"/>
          <w:iCs w:val="false"/>
          <w:color w:val="000000"/>
          <w:sz w:val="24"/>
        </w:rPr>
        <w:t>/Кузьменко В.Н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Заместитель председателя Аукционной комиссии     ___________________/Зейналов Р.Т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екретарь Аукционной комиссии:                               ___________________/Колесникова Т.Д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Члены Аукционной комиссии:                                     ___________________/Желябина Л.Е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Синченко Т.А./</w:t>
      </w:r>
    </w:p>
    <w:p>
      <w:pPr>
        <w:pStyle w:val="Normal"/>
        <w:jc w:val="left"/>
        <w:rPr/>
      </w:pPr>
      <w:r>
        <w:rPr>
          <w:color w:val="000000"/>
          <w:sz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</w:rPr>
        <w:t>___________________/Ягелович А.С./</w:t>
      </w:r>
    </w:p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5" w:right="716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29:00Z</dcterms:created>
  <dc:creator>Марина</dc:creator>
  <dc:description/>
  <dc:language>en-US</dc:language>
  <cp:lastModifiedBy/>
  <cp:lastPrinted>2022-03-23T14:07:00Z</cp:lastPrinted>
  <dcterms:modified xsi:type="dcterms:W3CDTF">2022-03-23T11:07:18Z</dcterms:modified>
  <cp:revision>56</cp:revision>
  <dc:subject/>
  <dc:title>                                                                        «Утверждаю»</dc:title>
</cp:coreProperties>
</file>