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 12.08.2020 г по лоту № 1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 12.08.2020 г по лоту № 2  признан несостоявшимся, в связи 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12.08.2020 г по лоту № 3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12.08.2020 г по лоту № 4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12.08.2020 г по лоту № 5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12.08.2020 г по лоту № 6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12.08.2020 г по лоту № 7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12.08.2020 г по лоту № 8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12.08.2020 г по лоту № 9  признан несостоявшимся, в связи с поступлением одной зая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12.08.2020 г по лоту № 10  признан несостоявшимся, в связи с поступлением одной заявки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13-02-25T11:53:00Z</cp:lastPrinted>
  <dcterms:modified xsi:type="dcterms:W3CDTF">2020-08-20T11:29:50Z</dcterms:modified>
  <cp:revision>14</cp:revision>
  <dc:subject/>
  <dc:title/>
</cp:coreProperties>
</file>