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оциалистической, 7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35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Социалистической, 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; бытовое обслуживание; деловое управление 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Социалистической, 7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5T09:13:00Z</dcterms:modified>
  <cp:revision>32</cp:revision>
  <dc:subject/>
  <dc:title/>
</cp:coreProperties>
</file>