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февра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Луначарского, 8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35"/>
        <w:gridCol w:w="2126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Луначарского, 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"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Луначарского, 8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1-02-25T09:14:00Z</dcterms:modified>
  <cp:revision>32</cp:revision>
  <dc:subject/>
  <dc:title/>
</cp:coreProperties>
</file>