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ш. Самарскому, 2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843"/>
        <w:gridCol w:w="425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ш. Самарскому, 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ш. Самарскому, 2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8:10:00Z</dcterms:modified>
  <cp:revision>26</cp:revision>
  <dc:subject/>
  <dc:title/>
</cp:coreProperties>
</file>