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февра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февра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Есенина, 2б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поступило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е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зьменко В.Н. - член комиссии, начальник Управления по архитектуре и градостроительству города Батайска- главный архитектор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проектировании магазина на данном земельном участке рассмотреть возможность размещения здания в глубине участка, а парковочные места впереди здания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Есенина, 2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". ООО "ДомСтрой" при проектировании учесть замечание по размещению здания магазина и парковки на земельном участке по ул. Есенина, 2б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Есенина, 2б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1-02-25T14:43:00Z</dcterms:modified>
  <cp:revision>30</cp:revision>
  <dc:subject/>
  <dc:title/>
</cp:coreProperties>
</file>