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уйбышева, 60 / 2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Куйбышева, 60 / 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щественное питани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; деловое 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60 / 2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6:01:00Z</dcterms:modified>
  <cp:revision>45</cp:revision>
  <dc:subject/>
  <dc:title/>
</cp:coreProperties>
</file>