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анфилова, 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843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Панфилова,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бытовое обслуживание; деловое управлени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анфилова, 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7:55:00Z</dcterms:modified>
  <cp:revision>61</cp:revision>
  <dc:subject/>
  <dc:title/>
</cp:coreProperties>
</file>