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50 лет Октября, 216 / 5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50 лет Октября, 216 / 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 Правообладателю земельного участка при проектировании учесть парковочные места и треугольник видимости, при благоустройстве территор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одоотводную дренажную систему с отводом поверхностных ливневых стоков в ближайший водоотводной кана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50 лет Октября, 216 / 5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5:59:00Z</dcterms:modified>
  <cp:revision>39</cp:revision>
  <dc:subject/>
  <dc:title/>
</cp:coreProperties>
</file>