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оловинк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Половинко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По результатам публичных слушаний составлен протокол публичных слушаний                  №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835"/>
        <w:gridCol w:w="368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Половинко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анение автотранспор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ение к основным видам разрешенного использования «улично-дорожная сеть, благоустройство территории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оловинк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6T06:54:00Z</dcterms:modified>
  <cp:revision>231</cp:revision>
  <dc:subject/>
  <dc:title/>
</cp:coreProperties>
</file>