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прел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улагин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3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Кулагина, 1К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4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Кулагина, 1К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раз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словно разрешенный вид использования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газины; бытовое обслуживание». Правообладателю земельного участка вести проектирование и строительство объекта в соответствии с действующими строительными правилами и нормами, соблюдая противопожарное расстояние от существующих жилых домов. Запросить и выполнить технические условия в УЖКХ города Батайс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доотведению, для организации ливневой канализ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улагина, 1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4-25T13:58:00Z</dcterms:modified>
  <cp:revision>209</cp:revision>
  <dc:subject/>
  <dc:title/>
</cp:coreProperties>
</file>