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шоссе Восточно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3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шоссе Восточном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шоссе Восточному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 на условно разрешенный вид использования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ы дорожного сервиса; автомобильные мой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земельного участка с кадастровым номером 61:46:0011501:2185 площадью 1500 кв.м, расположенного по адресу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Батайск, вплотную с южной стороны к земельному участку с к/н 61:46:0011501:936, ш. Восточное, 17-д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шоссе Восточному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4-25T09:29:00Z</dcterms:modified>
  <cp:revision>193</cp:revision>
  <dc:subject/>
  <dc:title/>
</cp:coreProperties>
</file>