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ер. Каспийск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и объекта капитального строительства по пер. Каспийский, 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по                             пер. Каспийский, 7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но разрешенный вид использования «блокированная жилая застройка» для земельного участка и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блокированной застрой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ъекта капитального строительства: жилого дом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пер. Каспийский, 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5T12:25:00Z</dcterms:modified>
  <cp:revision>200</cp:revision>
  <dc:subject/>
  <dc:title/>
</cp:coreProperties>
</file>