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лючев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Ключевая, 1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По результатам публичных слушаний составлен протокол публичных слушаний                  №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2835"/>
        <w:gridCol w:w="3685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Ключевая, 12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7 машино - мест за границами земельного участка на муниципальной территор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лючевая, 12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14:32:00Z</dcterms:modified>
  <cp:revision>227</cp:revision>
  <dc:subject/>
  <dc:title/>
</cp:coreProperties>
</file>