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Нефтегорская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Нефтегорской, 26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замечания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Нефтегорской, 26-а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6 машино-мест в границах земельного участка и 14 машино - мест за границами земельного участка на муниципальной территории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равообладателю земельного участка необходимо заключить соглашение с УЖКХ города Батайска на благоустройство прилегающе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Нефтегорской, 26-а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4-26T06:54:00Z</dcterms:modified>
  <cp:revision>209</cp:revision>
  <dc:subject/>
  <dc:title/>
</cp:coreProperties>
</file>