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6 » февраля  2022 года  № 26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45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7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оммунистическая на расстоянии 14,0 м западнее и 15,0 м южнее от северо-западного угла жилого дома № 197  по ул. Коммунистической и на расстоянии 3,0 м от бордюрного камня  автомобильной парковки по ул. Коммунистической  слева по ходу движения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3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3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2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8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30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21T06:24:35Z</dcterms:modified>
  <cp:revision>110</cp:revision>
  <dc:subject/>
  <dc:title>Информационное сообщение</dc:title>
</cp:coreProperties>
</file>