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8 » февраля  2022 года  № 30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45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7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автодорога "Северный подъезд к г. Батайску" на км 1+800 м и на расстоянии не менее 10,0 м до стойки силового барьерного ограждения автомобильной дороги слева по ходу километража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3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3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2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8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2-02-21T09:17:00Z</cp:lastPrinted>
  <dcterms:modified xsi:type="dcterms:W3CDTF">2022-02-21T06:17:56Z</dcterms:modified>
  <cp:revision>110</cp:revision>
  <dc:subject/>
  <dc:title>Информационное сообщение</dc:title>
</cp:coreProperties>
</file>