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марта 2023 года  № 61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6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Луначарского на расстоянии 14,0 м севернее и 2,5 м восточнее от северо-западного угла пятиэтажного жилого дома № 7 по ул. Ушинского и на расстоянии 4,5 м  от кромки проезжей части автомобильной дороги по                 ул. Ушинского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31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7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8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20T13:01:46Z</dcterms:modified>
  <cp:revision>140</cp:revision>
  <dc:subject/>
  <dc:title>Информационное сообщение</dc:title>
</cp:coreProperties>
</file>