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2 » апреля  2021 года  № 809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0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район Северный массив на расстоянии 10,0 м западнее и 3,0 м севернее от юго-западного угла нежилого здания по адресу: Северный массив № 7-в  и на расстоянии 9,5 м от бордюрного камня автомобильной дороги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4 » ма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4 » ма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11 »  ма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5 » ма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6 » ма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4-22T12:35:28Z</dcterms:modified>
  <cp:revision>84</cp:revision>
  <dc:subject/>
  <dc:title>Информационное сообщение</dc:title>
</cp:coreProperties>
</file>