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8 » февраля  2021 года  № 262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0" w:type="dxa"/>
        <w:jc w:val="left"/>
        <w:tblInd w:w="-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410"/>
        <w:gridCol w:w="1185"/>
        <w:gridCol w:w="1140"/>
        <w:gridCol w:w="15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 к     г. Ростову-на-Дону (Южный подъезд) на км 9+700 м и на расстоянии не менее  13,0 м до стойки силового барьерного ограждения автомобильной дороги справа по ходу километража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5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2 » марта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2 » марта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01 »  марта 2021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3 » марта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4 » марта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2-19T09:34:10Z</dcterms:modified>
  <cp:revision>83</cp:revision>
  <dc:subject/>
  <dc:title>Информационное сообщение</dc:title>
</cp:coreProperties>
</file>