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1 года  № 264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1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г. Ростову-на-Дону (Южный подъезд) на км 9+430 м и на расстоянии не менее  13,0 м до стойки силового барьерного ограждения автомобильной дороги справа по ходу километража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3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2 » мар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2 » мар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01 »  марта 2021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3 » мар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4 » мар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2-19T09:32:00Z</dcterms:modified>
  <cp:revision>82</cp:revision>
  <dc:subject/>
  <dc:title>Информационное сообщение</dc:title>
</cp:coreProperties>
</file>