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8 » февраля  2021 года  № 263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0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410"/>
        <w:gridCol w:w="1185"/>
        <w:gridCol w:w="1140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 к    г. Ростову-на-Дону (Южный подъезд) на км 9+780 м и на расстоянии не менее  10,0 м до стойки силового барьерного ограждения автомобильной дороги слева по ходу километража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4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2 » марта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2 » марта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01 »  марта 2021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3 » марта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4 » марта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2-19T09:37:56Z</dcterms:modified>
  <cp:revision>84</cp:revision>
  <dc:subject/>
  <dc:title>Информационное сообщение</dc:title>
</cp:coreProperties>
</file>