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04» февраля  2022 года  № 208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85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830"/>
        <w:gridCol w:w="1200"/>
        <w:gridCol w:w="1305"/>
        <w:gridCol w:w="1125"/>
        <w:gridCol w:w="1080"/>
        <w:gridCol w:w="131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ул. Энгельса на расстоянии 3,5 м восточнее и 5,0 м севернее от юго-восточного угла жилого дома № 46 по ул. Энгельса и на расстоянии 3,0 м от бордюрного камня автомобильной дороги   слева по ходу движения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2 – односторонний рекламный стен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4 » марта 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4 » марта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21» феврал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«21» марта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3 » марта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2-09T12:43:59Z</dcterms:modified>
  <cp:revision>104</cp:revision>
  <dc:subject/>
  <dc:title>Информационное сообщение</dc:title>
</cp:coreProperties>
</file>