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1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к              г. Ростову-на-Дону «Западный подъезд» на км 6+170 м и на расстоянии не менее 18,0 м до стойки силового барьерного ограждения автомобильной дороги справа по ходу километража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8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45:10Z</dcterms:modified>
  <cp:revision>109</cp:revision>
  <dc:subject/>
  <dc:title>Информационное сообщение</dc:title>
</cp:coreProperties>
</file>