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4» февраля  2022 года  № 212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1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34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Энгельса на расстоянии 5,5 м южнее и 3,5 м западнее от юго-западного угла жилого дома № 159 по ул. Энгельса и на расстоянии 4,5 м от бордюрного камня автомобильной дороги справа по ходу движения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6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марта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мар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21» февра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21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3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2-09T12:44:49Z</dcterms:modified>
  <cp:revision>107</cp:revision>
  <dc:subject/>
  <dc:title>Информационное сообщение</dc:title>
</cp:coreProperties>
</file>