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трехсторонней рекламной стел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0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Огородная на расстоянии 10,0 м южнее и 10,0 м восточнее от юго-восточного угла нежилого здания с кадастровым номером 61:46:0010602:1478  по ул. Огородной, 74 А и на расстоянии 2,5 м от  бордюрного камня технологического проезда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х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9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трехсторонняя рекламная стел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3:44Z</dcterms:modified>
  <cp:revision>103</cp:revision>
  <dc:subject/>
  <dc:title>Информационное сообщение</dc:title>
</cp:coreProperties>
</file>