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2 » августа  2021 года  № 1689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34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650"/>
        <w:gridCol w:w="1020"/>
        <w:gridCol w:w="1575"/>
        <w:gridCol w:w="1200"/>
        <w:gridCol w:w="1080"/>
        <w:gridCol w:w="105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подъездная дорога от автомобильной дороги М-4 «Дон»  к         г. Ростову-на-Дону  (Южный подъезд)   на км 8+915 м и на расстоянии не менее    10,0 м до стойки силового барьерного ограждения  автомобильной дороги слева по ходу километража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2 – двух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0 » сентябр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0 » сентябр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</w:t>
      </w:r>
      <w:r>
        <w:rPr>
          <w:b/>
          <w:sz w:val="24"/>
          <w:szCs w:val="24"/>
        </w:rPr>
        <w:t>« 30 » августа 2021  года.</w:t>
      </w:r>
      <w:r>
        <w:rPr>
          <w:sz w:val="24"/>
          <w:szCs w:val="24"/>
        </w:rPr>
        <w:t xml:space="preserve"> Сбор претендентов по адресу: г. Батайск,       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 21 » сентябр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2 » сентябр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Результаты  Аукциона  оформляются протоколом в день его   проведения,  который 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Задатки,  внесенные   участниками аукциона, не  признанными   победителями,  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 ул. Ворошилова, 189  комната № 6  и на сайте : </w:t>
      </w: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25" w:right="521" w:gutter="0" w:header="0" w:top="450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2-19T11:59:00Z</cp:lastPrinted>
  <dcterms:modified xsi:type="dcterms:W3CDTF">2021-08-17T07:03:08Z</dcterms:modified>
  <cp:revision>90</cp:revision>
  <dc:subject/>
  <dc:title>Информационное сообщение</dc:title>
</cp:coreProperties>
</file>