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2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60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45"/>
        <w:gridCol w:w="1020"/>
        <w:gridCol w:w="1530"/>
        <w:gridCol w:w="1185"/>
        <w:gridCol w:w="1140"/>
        <w:gridCol w:w="149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5,0 м севернее и 4,5 м западнее от северо-западного угла ограждения земельного участка № 277 по  ул. М.Горького, на расстоянии 3,5 м от эл.опоры и на расстоянии 5,5 м от кромки проезжей части автомобильной дороги справа по ходу движения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7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3:51Z</dcterms:modified>
  <cp:revision>77</cp:revision>
  <dc:subject/>
  <dc:title>Информационное сообщение</dc:title>
</cp:coreProperties>
</file>