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515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35" w:type="dxa"/>
        <w:jc w:val="left"/>
        <w:tblInd w:w="-1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1020"/>
        <w:gridCol w:w="1530"/>
        <w:gridCol w:w="1185"/>
        <w:gridCol w:w="1140"/>
        <w:gridCol w:w="148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8"/>
                <w:szCs w:val="28"/>
              </w:rPr>
              <w:t>ул. Фермерская  на расстоянии 4,0 м севернее и 6,0 м восточнее от юго-восточного угла ограждения земельного участка № 16 по ул. Фермерской и на расстоянии 8,0 м от кромки проезжей части автомобильной дороги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4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9-16T11:34:00Z</dcterms:modified>
  <cp:revision>76</cp:revision>
  <dc:subject/>
  <dc:title>Информационное сообщение</dc:title>
</cp:coreProperties>
</file>