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491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5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0"/>
        <w:gridCol w:w="1035"/>
        <w:gridCol w:w="1470"/>
        <w:gridCol w:w="1080"/>
        <w:gridCol w:w="900"/>
        <w:gridCol w:w="15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3,5 м восточнее и 1,0 м севернее от северо-восточнее угла жилого дома № 2-а по ул. Куйбышева и на расстоянии 6,0 м от бордюрного камня автомобильной дороги справа по ходу движения      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4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30:02Z</dcterms:modified>
  <cp:revision>79</cp:revision>
  <dc:subject/>
  <dc:title>Информационное сообщение</dc:title>
</cp:coreProperties>
</file>