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0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0" w:type="dxa"/>
        <w:jc w:val="left"/>
        <w:tblInd w:w="-1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45"/>
        <w:gridCol w:w="1020"/>
        <w:gridCol w:w="1530"/>
        <w:gridCol w:w="1185"/>
        <w:gridCol w:w="1140"/>
        <w:gridCol w:w="149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ул. Куйбышева на расстоянии 5,8 м севернее и 8,0 м восточнее от северо-западного угла жилого дома № 143 по ул. Заводской, на расстоянии 15,0 м от бордюрного камня автомобильной дороги по ул. Куйбышева и на расстоянии 3,0 м  от кромки проезжей части автомобильной дороги  слева по ходу движения 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9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0-09-17T09:24:00Z</cp:lastPrinted>
  <dcterms:modified xsi:type="dcterms:W3CDTF">2020-09-17T06:25:01Z</dcterms:modified>
  <cp:revision>77</cp:revision>
  <dc:subject/>
  <dc:title>Информационное сообщение</dc:title>
</cp:coreProperties>
</file>