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скроллер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498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65"/>
        <w:gridCol w:w="960"/>
        <w:gridCol w:w="1470"/>
        <w:gridCol w:w="1065"/>
        <w:gridCol w:w="1140"/>
        <w:gridCol w:w="15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Энгельса на расстоянии 27,0 м южнее и 9,0 м восточнее от северо-восточного угла девятиэтажного жилого дома № 172 по ул. Энгельса  и на расстоянии 6,0 м от бордюрного камня автомобильной дороги слева по ходу движения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х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0 – односторонний рекламный скроллер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7T06:26:01Z</dcterms:modified>
  <cp:revision>78</cp:revision>
  <dc:subject/>
  <dc:title>Информационное сообщение</dc:title>
</cp:coreProperties>
</file>