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8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1020"/>
        <w:gridCol w:w="1530"/>
        <w:gridCol w:w="1185"/>
        <w:gridCol w:w="1140"/>
        <w:gridCol w:w="147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Энгельса на расстоянии 6,0 м западнее и 78,0 м севернее от юго-западного угла ограждения земельного участка № 353 ж по ул. Энгельса и на расстоянии 9,5 м от бордюрного камня автомобильной дороги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6T11:30:19Z</dcterms:modified>
  <cp:revision>75</cp:revision>
  <dc:subject/>
  <dc:title>Информационное сообщение</dc:title>
</cp:coreProperties>
</file>