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го рекламного призматрон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5 » сентября  2020 года  № 1492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70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15"/>
        <w:gridCol w:w="1080"/>
        <w:gridCol w:w="1425"/>
        <w:gridCol w:w="1020"/>
        <w:gridCol w:w="960"/>
        <w:gridCol w:w="15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Куйбышева на расстоянии 4,0 м западнее и 0,8 м севернее от северо-западного угла жилого дома № 7 по ул. Куйбышева и на расстоянии 8,0 м от бордюрного камня автомобильной дороги слева по ходу движения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13 – односторонний рекламный призматрон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9 » октября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9 » октября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4 »  сентябр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0 » октября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1 » октября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17-12-21T15:37:00Z</cp:lastPrinted>
  <dcterms:modified xsi:type="dcterms:W3CDTF">2020-09-17T06:29:02Z</dcterms:modified>
  <cp:revision>78</cp:revision>
  <dc:subject/>
  <dc:title>Информационное сообщение</dc:title>
</cp:coreProperties>
</file>