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6» марта 2022 года  № 58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9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42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Калинина на расстоянии   5,0 м восточнее и 11,5 м южнее от юго-восточного угла ограждения земельного участка № 46 по ул. Южной и на расстоянии      16,0 м от кромки проезжей части автомобильной дороги по ул. Калинина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5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18» апрел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18» апрел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5» марта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0» апре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21» апре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17T11:16:00Z</dcterms:modified>
  <cp:revision>115</cp:revision>
  <dc:subject/>
  <dc:title>Информационное сообщение</dc:title>
</cp:coreProperties>
</file>