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2 » июля 2022 года  № 191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к            г. Ростову-на-Дону «Западный подъезд» на км 6+050 м и на расстоянии не менее     10,0 м до стойки силового барьерного ограждения автомобильной дороги справа по ходу километража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1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8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9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2-07-14T10:10:00Z</cp:lastPrinted>
  <dcterms:modified xsi:type="dcterms:W3CDTF">2022-07-14T14:48:19Z</dcterms:modified>
  <cp:revision>124</cp:revision>
  <dc:subject/>
  <dc:title>Информационное сообщение</dc:title>
</cp:coreProperties>
</file>