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 двухстороннего рекламного билборда 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2 » июля 2022 года  № 191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2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 ул. Луначарского на расстоянии 14,0 м севернее и 2,5 м восточнее от северо-западного угла пятиэтажного жилого дома № 7 по              ул. Ушинского и на расстоянии 4,5 м  от кромки проезжей части автомобильной дороги по ул. Ушинского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5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5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21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8 » авгус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9 » авгус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7-14T07:04:44Z</dcterms:modified>
  <cp:revision>124</cp:revision>
  <dc:subject/>
  <dc:title>Информационное сообщение</dc:title>
</cp:coreProperties>
</file>