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3 » июля 2022 года  № 195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0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1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Энгельса  на расстоянии 4,0 м севернее и 3,0 м восточнее от северо-восточного угла жилого дома № 51 по      ул. Садовой и  на расстоянии 7,0 м от бордюрного камня автомобильной дороги по ул. Энгельса слева по ходу движения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5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5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5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21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8 » авгус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9 » авгус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7-14T14:50:48Z</dcterms:modified>
  <cp:revision>123</cp:revision>
  <dc:subject/>
  <dc:title>Информационное сообщение</dc:title>
</cp:coreProperties>
</file>