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й рекламной ширм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декабря 2022 года  № 90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7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4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 ул. Орджоникидзе на расстоянии 7,0 м восточнее и 5,0 м севернее от северо-восточного угла жилого дома № 2-б ул. Орджоникидзе и на расстоянии 3,0 м от бордюрного камня автомобильной дороги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3,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 – двухсторонняя рекламная ширм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9 » янва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9 » янва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6» дека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янва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8 » янва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2-12-08T16:59:00Z</cp:lastPrinted>
  <dcterms:modified xsi:type="dcterms:W3CDTF">2022-12-08T14:19:00Z</dcterms:modified>
  <cp:revision>133</cp:revision>
  <dc:subject/>
  <dc:title>Информационное сообщение</dc:title>
</cp:coreProperties>
</file>