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й рекламной ширмы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7 » декабря 2022 года  № 904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5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38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ул. Ленина на расстоянии 8,0 м западнее и 3,6 м южнее от юго-западного угла двухэтажного нежилого здания № 219 по ул. Ленина и на расстоянии 6,0 м от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бордюрного камня автомобильной дороги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х0,9х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1,9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5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6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2 – двухсторонняя рекламная ширма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9 » янва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9 » янва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16» декабр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7 » янва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8 » янва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12-08T13:53:06Z</dcterms:modified>
  <cp:revision>130</cp:revision>
  <dc:subject/>
  <dc:title>Информационное сообщение</dc:title>
</cp:coreProperties>
</file>