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</w:t>
      </w:r>
      <w:r>
        <w:rPr>
          <w:b/>
          <w:sz w:val="24"/>
          <w:lang w:val="ru-RU"/>
        </w:rPr>
        <w:t>одно</w:t>
      </w:r>
      <w:r>
        <w:rPr>
          <w:b/>
          <w:sz w:val="24"/>
        </w:rPr>
        <w:t>сторонней рекламной ширм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ноября 2022 года  № 80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7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4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 ул. К.Цеткин на расстоянии 1,0 м западнее и 6,0 м севернее от северо-западного угла нежилого здания № 1/1 по ул. Кулагина и на расстоянии 6,0 м от кромки проезжей части автомобильной дороги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– односторонняя рекламная ширм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9 » янва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9 » янва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дека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янва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6 » янва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11-29T11:46:20Z</dcterms:modified>
  <cp:revision>132</cp:revision>
  <dc:subject/>
  <dc:title>Информационное сообщение</dc:title>
</cp:coreProperties>
</file>