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79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уйбышева на расстоянии 1,5 м севернее и 6,5 м западнее от северо-западного угла жилого дома № 17 по        ул. Куйбышева и на расстоянии 4,0 м от бордюрного камня автомобильной дороги слева по ходу движения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8T12:08:36Z</dcterms:modified>
  <cp:revision>129</cp:revision>
  <dc:subject/>
  <dc:title>Информационное сообщение</dc:title>
</cp:coreProperties>
</file>