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й рекламной ширм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ноября 2022 года  № 80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М.Горького на расстоянии 25,0 м севернее и 1,0 м западнее от северо-западного угла нежилого здания № 283-г по ул.М.Горького и на расстоянии    4,0 м от кромки проезжей части автомобильной дороги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1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– двухсторонняя рекламная ширм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6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11-28T12:20:48Z</dcterms:modified>
  <cp:revision>131</cp:revision>
  <dc:subject/>
  <dc:title>Информационное сообщение</dc:title>
</cp:coreProperties>
</file>