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  автоматической механической сменой информации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3 » ноября 2022 года  № 797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40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37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 ул. Энгельса на расстоянии 34,0 м южнее и 7,0 м западнее от юго-западного угла нежилого здания № 227-г по ул. Энгельса  и на расстоянии 6,0 м от бордюрного камня автомобильной дороги справа по ходу движения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1 – односторонний рекламный стенд с автоматической механической сменой информаци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9 » январ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9 » январ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09» декабр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2 » январ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6 » январ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11-29T11:49:12Z</dcterms:modified>
  <cp:revision>129</cp:revision>
  <dc:subject/>
  <dc:title>Информационное сообщение</dc:title>
</cp:coreProperties>
</file>