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80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Куйбышева на расстоянии 6,0 м восточнее и 6,0 южнее от северо-восточного угла двухэтажного жилого дома № 148 по ул. Куйбышева  и на расстоянии 5,0 м от бордюрного камня автомобильной дороги справа по ходу движения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8T12:16:42Z</dcterms:modified>
  <cp:revision>130</cp:revision>
  <dc:subject/>
  <dc:title>Информационное сообщение</dc:title>
</cp:coreProperties>
</file>