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одностороннего рекламного стен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  <w:r>
        <w:rPr>
          <w:color w:val="000000"/>
          <w:sz w:val="24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08 » июня 2023 года  № 1561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40" w:type="dxa"/>
        <w:jc w:val="left"/>
        <w:tblInd w:w="-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140"/>
        <w:gridCol w:w="1290"/>
        <w:gridCol w:w="1260"/>
        <w:gridCol w:w="1065"/>
        <w:gridCol w:w="122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 ул. Куйбышева на расстоянии10,0 м восточнее и 12,0 м южнее от северо-восточного угла двухэтажного нежилого здания № 142 по ул. Куйбышева и на расстоянии 7,5 м от бордюрного камня автомобильной дороги справа по ходу движени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Лот  № 7  – односторонний рекламный стенд  со статичным информационным полем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0 » июл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0 » июл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19» июн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12 » июл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13 » июл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8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dcterms:modified xsi:type="dcterms:W3CDTF">2023-06-08T11:52:53Z</dcterms:modified>
  <cp:revision>153</cp:revision>
  <dc:subject/>
  <dc:title>Информационное сообщение</dc:title>
</cp:coreProperties>
</file>