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57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1"/>
                <w:szCs w:val="21"/>
              </w:rPr>
              <w:t xml:space="preserve">  автомобильная дорога М-4 "Дон" на км 1086+800 м  с координатами рекламной конструкции Х: 403822.417, Y: 2206075.776;    Х: 403821.743, Y: 2206081.738;    Х: 403818.762, Y: 2206081.401; Х: 403819.436, Y: 2206075.440 и на расстоянии не менее 18,0 м до стойки  силового барьерного ограждения  автомобильной дороги слева по ходу километраж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3  – двухсторонний рекламный билборд 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6-08T14:39:00Z</cp:lastPrinted>
  <dcterms:modified xsi:type="dcterms:W3CDTF">2023-06-08T11:39:18Z</dcterms:modified>
  <cp:revision>149</cp:revision>
  <dc:subject/>
  <dc:title>Информационное сообщение</dc:title>
</cp:coreProperties>
</file>