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5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Луначарского на расстоянии 12,5 м южнее и 10,5 м восточнее от юго-восточного угла двухэтажного жилого дома № 178 по ул. Луначарского и на расстоянии 5,5 м от кромки проезжей части автомобильной дороги по ул. Ушинского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  – двухсторонний рекламный билборд 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6-08T14:36:00Z</cp:lastPrinted>
  <dcterms:modified xsi:type="dcterms:W3CDTF">2023-06-08T11:36:43Z</dcterms:modified>
  <cp:revision>147</cp:revision>
  <dc:subject/>
  <dc:title>Информационное сообщение</dc:title>
</cp:coreProperties>
</file>