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8 » июня 2023 года  № 1559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2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2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1"/>
                <w:szCs w:val="21"/>
              </w:rPr>
              <w:t xml:space="preserve"> ул. М.Горького на расстоянии 10,5 м восточнее и 30,0 м южнее от юго-восточного угла земельного участка № 400 Б по                  ул. М.Горького  с координатами рекламной конструкции Х: 412315.450,  Y: 2203188.714;              Х: 412315.175, Y: 2203190.255; Х: 412311.665, Y: 2203193.370; Х: 412309.329,   Y: 2203191.488 и на расстоянии 4,0 м от бордюрного камня автомобильной дорог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5  – двухсторонний рекламный билборд 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0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0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dcterms:modified xsi:type="dcterms:W3CDTF">2023-06-08T11:45:36Z</dcterms:modified>
  <cp:revision>151</cp:revision>
  <dc:subject/>
  <dc:title>Информационное сообщение</dc:title>
</cp:coreProperties>
</file>