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и автоматической механической сменой информации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8 » июня 2023 года  № 1563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10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140"/>
        <w:gridCol w:w="1290"/>
        <w:gridCol w:w="1260"/>
        <w:gridCol w:w="1065"/>
        <w:gridCol w:w="119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  ул. М.Горького на расстоянии 25,0 м восточнее от ворот въезда на территорию тюрьмы, на расстоянии 3,0 м южнее от ограждения земельного участка № 356 по                   ул. М.Горького  и  на  расстоянии  8,0 м  от   бордюрного  камня  автомобильной дорог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86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934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9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9  – двухсторонний рекламный стенд  со статичным информационным полем и автоматической механической сменой информаци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0 » ию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0 » ию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9» июн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2 » ию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3 » ию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80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6-08T14:35:00Z</cp:lastPrinted>
  <dcterms:modified xsi:type="dcterms:W3CDTF">2023-06-08T12:05:16Z</dcterms:modified>
  <cp:revision>150</cp:revision>
  <dc:subject/>
  <dc:title>Информационное сообщение</dc:title>
</cp:coreProperties>
</file>