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30» марта 2022 года  № 71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9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10"/>
        <w:gridCol w:w="1080"/>
        <w:gridCol w:w="1470"/>
        <w:gridCol w:w="1185"/>
        <w:gridCol w:w="1020"/>
        <w:gridCol w:w="119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Фермерская на расстоянии 70,0 м южнее и 4,0 м восточнее от северо-восточного угла земельного участка № 4 по ул. Фермерской  и на расстоянии 9,0 м от кромки проезжей части автомобильной дороги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3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04» ма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04» ма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8» апре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11» ма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13» ма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30T14:08:57Z</dcterms:modified>
  <cp:revision>115</cp:revision>
  <dc:subject/>
  <dc:title>Информационное сообщение</dc:title>
</cp:coreProperties>
</file>