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30» марта 2022 года  № 72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41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10"/>
        <w:gridCol w:w="1080"/>
        <w:gridCol w:w="1470"/>
        <w:gridCol w:w="1185"/>
        <w:gridCol w:w="1020"/>
        <w:gridCol w:w="121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М.Горького на расстоянии   23,0 м севернее и 27,0 м восточнее от северо-восточного угла здания по ул. М.Горького, 285-б и на расстоянии 7,0 м от бордюрного камня автомобильной дороги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8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04» ма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04» ма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8» апре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11» ма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13» ма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30T14:25:04Z</dcterms:modified>
  <cp:revision>117</cp:revision>
  <dc:subject/>
  <dc:title>Информационное сообщение</dc:title>
</cp:coreProperties>
</file>