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30» марта 2022 года  № 722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415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010"/>
        <w:gridCol w:w="1080"/>
        <w:gridCol w:w="1470"/>
        <w:gridCol w:w="1185"/>
        <w:gridCol w:w="1020"/>
        <w:gridCol w:w="1215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Энгельса на расстоянии 23,5 м южнее и 3,5 м западнее от северо-западного угла границы земельного участка № 353-л по ул. Энгельса и на расстоянии 7,5 м от бордюрного камня  автомобильной дороги по ул. Энгельса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4536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268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6 – двух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04» мая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04» ма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08» апре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11» ма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13» ма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3-30T14:19:31Z</dcterms:modified>
  <cp:revision>117</cp:revision>
  <dc:subject/>
  <dc:title>Информационное сообщение</dc:title>
</cp:coreProperties>
</file>