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30» марта 2022 года  № 70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9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10"/>
        <w:gridCol w:w="1080"/>
        <w:gridCol w:w="1470"/>
        <w:gridCol w:w="1185"/>
        <w:gridCol w:w="1020"/>
        <w:gridCol w:w="119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Производственная на расстоянии 5,0 м восточнее и 24,0 м южнее от юго-восточного угла нежилого здания   № 22 по ул. Производственной и на расстоянии    9,0 м от бордюрного камня автомобильной дороги по ул. Производственной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двух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04» мая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04» ма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08» апре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11» ма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13» ма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3-30T14:11:05Z</dcterms:modified>
  <cp:revision>115</cp:revision>
  <dc:subject/>
  <dc:title>Информационное сообщение</dc:title>
</cp:coreProperties>
</file>