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9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 к    г. Ростову-на-Дону (Южный подъезд)   на км  8+780 м и на расстоянии не менее 10,0 м до стойки силового барьерного ограждения  автомобильной дороги справа по ходу километража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0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7:34:01Z</dcterms:modified>
  <cp:revision>73</cp:revision>
  <dc:subject/>
  <dc:title>Информационное сообщение</dc:title>
</cp:coreProperties>
</file>