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1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36,0 м южнее и 4,5 м восточнее от северо-восточного угла ограждения земельного участка № 136 по ул. Куйбышева, на расстоянии 5,0 м от эл.опоры и на расстоянии 6,0 м от кромки проезжей части автомобильной дороги справа по ходу движения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3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6:53:02Z</dcterms:modified>
  <cp:revision>72</cp:revision>
  <dc:subject/>
  <dc:title>Информационное сообщение</dc:title>
</cp:coreProperties>
</file>