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5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7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Энгельса на расстоянии 5,5 м восточнее и 2,0 м севернее от юго-восточного угла многоэтажного жилого дома № 182 по ул. Энгельса и на расстоянии 1,5 м от бордюрного камня парковки по ул. Энгельса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2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5-31T08:15:14Z</dcterms:modified>
  <cp:revision>145</cp:revision>
  <dc:subject/>
  <dc:title>Информационное сообщение</dc:title>
</cp:coreProperties>
</file>