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5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55"/>
        <w:gridCol w:w="1080"/>
        <w:gridCol w:w="1425"/>
        <w:gridCol w:w="1185"/>
        <w:gridCol w:w="1020"/>
        <w:gridCol w:w="1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Куйбышева на расстоянии 136,0 м южнее и 4,5 м восточнее от северо-восточного угла ограждения земельного участка № 136 по ул. Куйбышева, на расстоянии 9,3 м от эл. опоры и на расстоянии 6,0 м от бордюрного камня автомобильной дороги справа по ходу движе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1  – односторонний рекламный стенд с автоматической механической смен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6-01T06:55:51Z</dcterms:modified>
  <cp:revision>148</cp:revision>
  <dc:subject/>
  <dc:title>Информационное сообщение</dc:title>
</cp:coreProperties>
</file>