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для размещения двухстороннего рекламного указателя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szCs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3 » декабря  2021 года  № 269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44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70"/>
        <w:gridCol w:w="1200"/>
        <w:gridCol w:w="1275"/>
        <w:gridCol w:w="1200"/>
        <w:gridCol w:w="1080"/>
        <w:gridCol w:w="106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>г. Батайск,  ул. Калинина на расстоянии 5,5 м восточнее и 20,0 м южнее от юго-восточного угла ограждения земельного участка № 46 по ул. Южной и на расстояни 3,5 м от кромки проезжей части автомобильной дороги по ул.Южной</w:t>
            </w:r>
            <w:bookmarkStart w:id="0" w:name="__DdeLink__615_3642415336"/>
            <w:bookmarkStart w:id="1" w:name="__DdeLink__513_574315932"/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bookmarkEnd w:id="0"/>
            <w:bookmarkEnd w:id="1"/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х1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7,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4,37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Лот  № 1 – двухсторонний рекламный указатель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24 » января  2022 года.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-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4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5. Опись представленных документов </w:t>
      </w:r>
      <w:r>
        <w:rPr>
          <w:color w:val="000000"/>
          <w:sz w:val="24"/>
          <w:szCs w:val="24"/>
        </w:rPr>
        <w:t>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24 » янва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</w:t>
      </w:r>
      <w:r>
        <w:rPr>
          <w:b/>
          <w:bCs/>
          <w:color w:val="000000"/>
          <w:sz w:val="24"/>
          <w:szCs w:val="24"/>
        </w:rPr>
        <w:t>« 11 » янва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« 31 » января  2022 </w:t>
      </w:r>
      <w:r>
        <w:rPr>
          <w:color w:val="000000"/>
          <w:sz w:val="24"/>
          <w:szCs w:val="24"/>
        </w:rPr>
        <w:t>года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bCs/>
          <w:color w:val="000000"/>
          <w:sz w:val="24"/>
          <w:szCs w:val="24"/>
        </w:rPr>
        <w:t xml:space="preserve">Аукцион состоится « 02 » феврал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1125" w:right="521" w:gutter="0" w:header="0" w:top="450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1-12-24T07:25:11Z</dcterms:modified>
  <cp:revision>92</cp:revision>
  <dc:subject/>
  <dc:title>Информационное сообщение</dc:title>
</cp:coreProperties>
</file>